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Nagygyimót Község Önkormányzati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/2016.(V.19.) önkormányzati rendelete</w:t>
      </w:r>
    </w:p>
    <w:p>
      <w:pPr>
        <w:pStyle w:val="Normal"/>
        <w:jc w:val="center"/>
        <w:rPr/>
      </w:pPr>
      <w:r>
        <w:rPr>
          <w:b/>
        </w:rPr>
        <w:t xml:space="preserve">az önkormányzat 2015. évi költségvetéséről szóló </w:t>
      </w:r>
    </w:p>
    <w:p>
      <w:pPr>
        <w:pStyle w:val="Normal"/>
        <w:jc w:val="center"/>
        <w:rPr/>
      </w:pPr>
      <w:r>
        <w:rPr>
          <w:b/>
        </w:rPr>
        <w:t>1/2015.(II.23.) önkormányzati rende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/>
      </w:pPr>
      <w:r>
        <w:rPr/>
        <w:t>Az önkormányzat képviselő-testülete az alaptörvény 32. cikk (2) bekezdésében meghatározott eredeti jogalkotói hatáskörében  az alaptörvény  32. cikk (1) bekezdés f) pontjában meghatározott feladatkörében eljárva   a következőket rendeli el:</w:t>
      </w:r>
    </w:p>
    <w:p>
      <w:pPr>
        <w:pStyle w:val="Normal"/>
        <w:jc w:val="both"/>
        <w:rPr/>
      </w:pPr>
      <w:r>
        <w:rPr/>
        <w:t>1.§ A rendelet 2. § (1)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A képviselő-testület az önkormányzat 2015. évi költségvetését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121.402 </w:t>
      </w:r>
      <w:r>
        <w:rPr>
          <w:i/>
        </w:rPr>
        <w:t>e Ft Költségvetési bevétellel</w:t>
      </w:r>
    </w:p>
    <w:p>
      <w:pPr>
        <w:pStyle w:val="Normal"/>
        <w:ind w:left="2124" w:hanging="0"/>
        <w:jc w:val="both"/>
        <w:rPr/>
      </w:pPr>
      <w:r>
        <w:rPr>
          <w:b/>
          <w:i/>
          <w:u w:val="single"/>
        </w:rPr>
        <w:t>101.327</w:t>
      </w:r>
      <w:r>
        <w:rPr>
          <w:i/>
          <w:u w:val="single"/>
        </w:rPr>
        <w:t xml:space="preserve"> e Ft Költségvetési kiadással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20.075 e Ft Költségvetési egyenleggel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 xml:space="preserve">Ebből: </w:t>
      </w:r>
    </w:p>
    <w:p>
      <w:pPr>
        <w:pStyle w:val="Normal"/>
        <w:ind w:left="2124" w:hanging="0"/>
        <w:jc w:val="both"/>
        <w:rPr/>
      </w:pPr>
      <w:r>
        <w:rPr>
          <w:i/>
        </w:rPr>
        <w:t>29.930 e Ft Költségvetési működési maradvány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>- 9.855  e Ft Költségvetési felhalmozási maradvány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</w:t>
      </w:r>
      <w:r>
        <w:rPr>
          <w:i/>
        </w:rPr>
        <w:t>állapítja meg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(2) Az önkormányzat összevont költségvetési előirányzatait e rendelet 1.1 és 1.2. melléklete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tartalmazza.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hanging="540"/>
        <w:jc w:val="both"/>
        <w:rPr/>
      </w:pPr>
      <w:r>
        <w:rPr/>
        <w:t>2. § A rendelet 2 § (2) bekezdésének 1.1. melléklete helyébe e rendelet 1.1. melléklete lép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3.§  A rendelet 2 § (3) bekezdésének 1.2., melléklete helyébe e rendelet 1.2 melléklete lép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§ A rendelet 2 § (4) bekezdésének 2.1 és 2.2 melléklete helyébe e rendelet 2.1 és 2.2 melléklete lép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5.§  A rendelet 3 § (1) bekezdésének 3. melléklete helyébe e rendelet 3. és 4. melléklete lép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6.§  A rendelet 3 § ( 2) bekezdésének 4.1,  4.2,  4.3, 4.3.1 melléklete helyébe e rendelet 5.1, 5.2,  6.1, 6.2 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§ E rendelet a kihirdetését követő napon lép hatályba és az azt követő második napon       hatályát veszti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ács Imre</w:t>
        <w:tab/>
        <w:tab/>
        <w:tab/>
        <w:tab/>
        <w:tab/>
        <w:tab/>
        <w:t>Szaller Zsolt</w:t>
      </w:r>
    </w:p>
    <w:p>
      <w:pPr>
        <w:pStyle w:val="Listaszerbekezds"/>
        <w:spacing w:lineRule="auto" w:line="240" w:before="0" w:after="0"/>
        <w:ind w:left="141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ab/>
        <w:tab/>
        <w:t xml:space="preserve">             </w:t>
        <w:tab/>
        <w:t xml:space="preserve">            polgármester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rendeletet kihirdettük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gygyimót, 2016. május 19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Takács Imre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24:00Z</dcterms:created>
  <dc:creator>Nagygyimót Önkormányzat</dc:creator>
  <dc:description/>
  <cp:keywords/>
  <dc:language>en-US</dc:language>
  <cp:lastModifiedBy>Nagygyimót Önkormányzat</cp:lastModifiedBy>
  <cp:lastPrinted>2016-05-17T12:33:00Z</cp:lastPrinted>
  <dcterms:modified xsi:type="dcterms:W3CDTF">2016-05-17T10:34:00Z</dcterms:modified>
  <cp:revision>28</cp:revision>
  <dc:subject/>
  <dc:title>Nagygyimót Község Önkormányzati Képviselő-testülete</dc:title>
</cp:coreProperties>
</file>