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gygyimót község Önkormányzata Képviselő-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5/2011. (III. 30.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 e n d e l e t e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személyes gondoskodást nyújtó ellátásokról és az ellátásokért fizetendő térítési díjak megállapításáról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evezeté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Nagygyimót község Önkormányzat Képviselő-testülete a szociális igazgatásról és szociális ellátásokról szóló 1993. évi III. törvény (a továbbiakban: Szt.) 92. § (1)-(2) bekezdésében, a gyermekek védelméről és a gyámügyi igazgatásról szóló 1997. évi XXXI. törvény (a továbbiakban: Gyvt.) 29. § (1)-(2) bekezdésében kapott felhatalmazás alapján a helyi önkormányzatokról szóló 1990. évi LXV. Törvény 8. § (1) bekezdésében és a 16. § (1) bekezdésében meghatározott feladatkörében eljárva a következőket rendeli el: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. Általános rendelkezések</w:t>
      </w:r>
    </w:p>
    <w:p>
      <w:pPr>
        <w:pStyle w:val="Normal"/>
        <w:tabs>
          <w:tab w:val="clear" w:pos="708"/>
          <w:tab w:val="left" w:pos="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1. §. A rendelet hatálya kiterjed az önkormányzat által biztosított ellátásokat igénybe vevő személyekre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</w:rPr>
      </w:pPr>
      <w:r>
        <w:rPr>
          <w:b/>
        </w:rPr>
        <w:t>2. Személyes gondoskodást nyújtó szociális alapszolgáltatások és fizetendő térítési díj</w:t>
      </w:r>
    </w:p>
    <w:p>
      <w:pPr>
        <w:pStyle w:val="Normal"/>
        <w:tabs>
          <w:tab w:val="clear" w:pos="708"/>
          <w:tab w:val="left" w:pos="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2. §  (1) Nagygyimót község Önkormányzata Nagy Géza vállalkozótól vásárolt élelmezéssel biztosítja a szociális étkeztetést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(2) Nagygyimót Község Önkormányzata a Pápai Többcélú Kistérségi Társulás fenntartásában működő házi segítségnyújtás keretében biztosítja a házi segítségnyújtást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3. § (1) A szociális étkeztetés igénybevételére vonatkozó kérelmet Nagygyimót-Adásztevel Községek Körjegyzőségébe (8551 Nagygyimót, Rákóczi u. 2.) kell benyújtani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(2) A házi segítségnyújtás igénybevételére vonatkozó kérelmet a Pápai Többcélú Kistérségi Társulás Munkaszervezete Vezetőjéhez (8500 Pápa, Pálos tér 2.) kell benyújtani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4. § (1)</w:t>
      </w:r>
      <w:r>
        <w:rPr>
          <w:rStyle w:val="FootnoteCharacters"/>
          <w:rStyle w:val="FootnoteAnchor"/>
        </w:rPr>
        <w:footnoteReference w:id="3"/>
      </w:r>
      <w:r>
        <w:rPr/>
        <w:t xml:space="preserve"> A szociális étkeztetés szociális alapszolgáltatás intézményi térítési díjának összege: 335,- Ft/ellátási nap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 xml:space="preserve"> </w:t>
      </w:r>
      <w:r>
        <w:rPr/>
        <w:t>(2) Az önkormányzat a házi segítségnyújtásért intézményi térítési díjat nem állapít meg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5. § (1) Az intézményi térítési díj meghatározása az szt. 115. §-a alapján történik, a szociális étkeztetés személyi térítési díjának napi összege megegyezik az intézményi térítési díj napi összegével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</w:rPr>
      </w:pPr>
      <w:r>
        <w:rPr>
          <w:b/>
        </w:rPr>
        <w:t>3. A gyermekek napközbeni ellátása és a fizetendő térítési díj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Normal"/>
        <w:tabs>
          <w:tab w:val="clear" w:pos="708"/>
          <w:tab w:val="left" w:pos="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6. §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7. §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</w:rPr>
      </w:pPr>
      <w:r>
        <w:rPr>
          <w:b/>
        </w:rPr>
        <w:t>4. Egyéb szabályok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 xml:space="preserve">8. § 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(2) A Közös Fenntartású Adászteveli Napköziotthonos Óvoda Nagygyimóti Tagintézményében biztosított gyermekétkeztetés térítési díját Adásztevel Önkormányzata számlájára kell befizetni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9. § (1) A szociális étkeztetés személyi térítési díját a polgármester állapítja meg és a körjegyzőség szedi be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(2) A szociális étkeztetés személyi térítési díját Nagygyimót község Önkormányzata számlájára kell befizetni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10. § (1)</w:t>
      </w:r>
      <w:r>
        <w:rPr>
          <w:rStyle w:val="FootnoteCharacters"/>
          <w:rStyle w:val="FootnoteAnchor"/>
        </w:rPr>
        <w:footnoteReference w:id="7"/>
      </w:r>
      <w:r>
        <w:rPr/>
        <w:t xml:space="preserve"> A körjegyzőség a következő negyedév első hónap 15. napjáig az előző negyedévről szóló aktuális térítési díj hátralékosok névsorát és a hátralék összegét tartalmazó listát elkészíti, amely alapján a polgármester önkormányzati átruházott hatáskörben eljárva a térítési díjhátralék behajtásáról intézkedik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(2) A polgármester átruházott hatáskörben eljárva kérelemre, a díjhátralék megfizetésére legfeljebb 12 havi részletfizetést engedélyezhet a kérelmező szociális, jövedelmi és vagyoni helyzetére tekintettel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11. §</w:t>
      </w:r>
      <w:r>
        <w:rPr>
          <w:rStyle w:val="FootnoteCharacters"/>
          <w:rStyle w:val="FootnoteAnchor"/>
        </w:rPr>
        <w:footnoteReference w:id="8"/>
      </w:r>
      <w:r>
        <w:rPr/>
        <w:t xml:space="preserve">  Az önkormányzat egy adag ebéd szállítási díját 105,- Ft/adagban állapítja meg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80" w:leader="none"/>
          <w:tab w:val="left" w:pos="840" w:leader="none"/>
        </w:tabs>
        <w:rPr/>
      </w:pPr>
      <w:r>
        <w:rPr/>
        <w:t>5. Záró rendelkezések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ab/>
        <w:t xml:space="preserve">12. §. (1) E rendelet 2011. április 1. napján lép hatályba.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ind w:left="705" w:hanging="0"/>
        <w:rPr/>
      </w:pPr>
      <w:r>
        <w:rPr/>
        <w:t>(2)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(3)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ab/>
        <w:t>(4) Hatályát veszti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Nagygyimót község Önkormányzata Képviselő-testületének a személyes gondoskodás körébe tartozó ellátások intézményi térítési díjának megállapításáról szóló 4/2004. (III. 01.) rendelete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Nagygyimót község Önkormányzata Képviselő-testületének a személyes gondoskodás körébe tartozó ellátások intézményi térítési díjának megállapításáról szóló 4/2004. (III. 01.) rendelete módosításáról szóló 1/2005. (II. 16.) rendelete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Nagygyimót község Önkormányzata Képviselő-testületének a személyes gondoskodás körébe tartozó ellátások intézményi térítési díjának megállapításáról szóló 4/2004. (III. 01.) rendelete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módosításáról szóló 1/2006. (III. 07.) rendelete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Nagygyimót község Önkormányzata Képviselő-testületének a személyes gondoskodás körébe tartozó ellátások intézményi térítési díjának megállapításáról szóló 4/2004. (III. 01.) rendelete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módosításáról szóló 2/2007. (II. 23.) rendelete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Nagygyimót község Önkormányzata Képviselő-testületének a személyes gondoskodás körébe tartozó ellátások intézményi térítési díjának megállapításáról szóló 4/2004. (III. 01.) rendelete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módosításáról szóló 2/2008. (III. 19.) rendelete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Nagygyimót község Önkormányzata Képviselő-testületének a személyes gondoskodás körébe tartozó ellátások intézményi térítési díjának megállapításáról szóló 4/2004. (III. 01.) rendelete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módosításáról szóló 1/2009. (II. 23.) rendelete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Nagygyimót község Önkormányzata Képviselő-testületének a személyes gondoskodás körébe tartozó ellátások intézményi térítési díjának megállapításáról szóló 4/2004. (III. 01.) rendelete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módosításáról szóló 1/2010. (II. 25.) rendelete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 xml:space="preserve">Nagygyimót, 2011. március 28.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 xml:space="preserve">Szaller Zsolt </w:t>
        <w:tab/>
        <w:tab/>
        <w:t xml:space="preserve"> </w:t>
        <w:tab/>
        <w:tab/>
        <w:tab/>
        <w:tab/>
        <w:tab/>
        <w:tab/>
        <w:t>Pappné Szóka Lilla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Polgármester</w:t>
        <w:tab/>
        <w:tab/>
        <w:tab/>
        <w:tab/>
        <w:tab/>
        <w:tab/>
        <w:tab/>
        <w:tab/>
        <w:t>körjegyző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A rendelet kihirdetve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Nagygyimót, 2011. március 30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 xml:space="preserve">Pappné Szóka Lilla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>Körjegyző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480" w:leader="none"/>
          <w:tab w:val="left" w:pos="840" w:leader="none"/>
        </w:tabs>
        <w:rPr/>
      </w:pPr>
      <w:r>
        <w:rPr/>
        <w:t>Nagygyimót Község Önkormányzata Képviselő-testületének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1/2009. (II. 23. ) r e n d e l e te   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center"/>
        <w:rPr>
          <w:b/>
          <w:b/>
          <w:bCs/>
        </w:rPr>
      </w:pPr>
      <w:r>
        <w:rPr>
          <w:b/>
          <w:bCs/>
        </w:rPr>
        <w:t>A személyes gondoskodás körébe tartozó ellátások intézményi térítési díjának megállapításáról szóló 4/2004. (III. 01.) rendelet módosításáról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center"/>
        <w:rPr>
          <w:b/>
          <w:b/>
          <w:bCs/>
        </w:rPr>
      </w:pPr>
      <w:r>
        <w:rPr>
          <w:b/>
          <w:bCs/>
        </w:rPr>
        <w:t>Bevezetés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Nagygyimót község Önkormányzata a szociális igazgatásról és szociális ellátásokról szóló 1993.évi III. törvény 115.§-ában , valamint a gyermekek védelméről és a gyámügyi igazgatásról szóló 1997.évi XXXI. törvény 147.§-ában kapott felhatalmazás alapján a személyes gondoskodás körébe tartozó ellátások intézményi térítési díjának megállapításáról szóló 4/2004.(III.01.) rendelet ( továbbiakban: R.) módosításáról az alábbi rendeletet alkotja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1.§. (1) A R. 2. §. (3) bekezdése helyébe az alábbi rendelkezés lép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„</w:t>
      </w:r>
      <w:r>
        <w:rPr/>
        <w:t>2. §. (3) Az Önkormányzat a szociális étkeztetés intézményi térítési díját az alábbiak szerint állapítja meg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a.) akinek családjában az egy főre eső jövedelem a nyugdíjminimum 150 %-át nem haladja meg 194,- Ft/adag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b.) akinek családjában az egy főre eső jövedelem a nyugdíjminimum 150 %-a és 300 %-a között van 236,- Ft/adag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c.) akinek családjában az egy főre eső jövedelem a nyugdíjminimum 300 %-a felett van 304,- Ft/adag.”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2.§. (1) A R. 4. §. (2) – (3) bekezdései helyébe az alábbi rendelkezések lépnek:</w:t>
      </w:r>
    </w:p>
    <w:p>
      <w:pPr>
        <w:pStyle w:val="Heading"/>
        <w:jc w:val="left"/>
        <w:rPr/>
      </w:pPr>
      <w:r>
        <w:rPr>
          <w:b w:val="false"/>
          <w:bCs/>
          <w:sz w:val="24"/>
        </w:rPr>
        <w:t>„</w:t>
      </w:r>
      <w:r>
        <w:rPr>
          <w:b w:val="false"/>
          <w:bCs/>
          <w:sz w:val="24"/>
        </w:rPr>
        <w:t>4. §. (2) A gyermekek napközbeni ellátása ( továbbiakban: gyermekétkeztetés ) intézményi térítési díjának alapja az élelmezés nyersanyagköltségének egy ellátottra jutó napi összege, amelyet a szolgáltató 2009. január 1-től kezdődően 290,- Ft/adag összegben közölt az önkormányzattal.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</w:t>
      </w:r>
      <w:r>
        <w:rPr>
          <w:b w:val="false"/>
          <w:bCs/>
          <w:sz w:val="24"/>
        </w:rPr>
        <w:t xml:space="preserve">(3) Az Önkormányzat az intézményi térítési díj összegét ( óvodás gyermek napi három étkezése ) 290,- Ft/napban állapítja meg. „ 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(2)  A R. 7. §. (4) bekezdése helyébe az alábbi rendelkezés lép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„</w:t>
      </w:r>
      <w:r>
        <w:rPr/>
        <w:t>7. §. (4) Az önkormányzat egy adag ebéd szállítási díját 70 Ft/ adagban állapítja meg. „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center"/>
        <w:rPr>
          <w:b/>
          <w:b/>
        </w:rPr>
      </w:pPr>
      <w:r>
        <w:rPr>
          <w:b/>
        </w:rPr>
        <w:t>Hatályba léptető és záró rendelkezések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8. §.  (1) E rendelet 2009. március 1-jén lép életbe, kihirdetéséről a jegyző gondoskodik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Nagygyimót, 2009. 02. 19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 xml:space="preserve">Hársvölgyi Mária Terézia </w:t>
        <w:tab/>
        <w:tab/>
        <w:tab/>
        <w:tab/>
        <w:tab/>
        <w:tab/>
        <w:t xml:space="preserve">Pappné Szóka Lilla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 xml:space="preserve">Polgármester </w:t>
        <w:tab/>
        <w:tab/>
        <w:tab/>
        <w:tab/>
        <w:tab/>
        <w:tab/>
        <w:tab/>
        <w:tab/>
        <w:t>körjegyző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A rendelet kihirdetésre került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 xml:space="preserve">Nagygyimót, 2009. február   </w:t>
        <w:tab/>
        <w:t>23.</w:t>
        <w:tab/>
        <w:tab/>
        <w:tab/>
        <w:tab/>
        <w:t>Pappné Szóka Lilla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>körjegyző</w:t>
      </w:r>
    </w:p>
    <w:p>
      <w:pPr>
        <w:pStyle w:val="Heading1"/>
        <w:tabs>
          <w:tab w:val="clear" w:pos="708"/>
          <w:tab w:val="left" w:pos="480" w:leader="none"/>
          <w:tab w:val="left" w:pos="840" w:leader="none"/>
        </w:tabs>
        <w:rPr/>
      </w:pPr>
      <w:r>
        <w:rPr/>
        <w:tab/>
        <w:tab/>
        <w:t>Nagygyimót Község Önkormányzata Képviselő-testületének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center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 xml:space="preserve">../2011. (………...) r e n d e l e t – t e r v e z e t e   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center"/>
        <w:rPr>
          <w:b/>
          <w:b/>
          <w:bCs/>
        </w:rPr>
      </w:pPr>
      <w:r>
        <w:rPr>
          <w:b/>
          <w:bCs/>
        </w:rPr>
        <w:t>A személyes gondoskodás körébe tartozó ellátások intézményi térítési díjának megállapításáról szóló 4/2004. (III. 01.) rendelet módosításáról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center"/>
        <w:rPr>
          <w:b/>
          <w:b/>
          <w:bCs/>
        </w:rPr>
      </w:pPr>
      <w:r>
        <w:rPr>
          <w:b/>
          <w:bCs/>
        </w:rPr>
        <w:t>Bevezetés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Nagygyimót község Önkormányzata a szociális igazgatásról és szociális ellátásokról szóló 1993.évi III. törvény 115.§-ában , valamint a gyermekek védelméről és a gyámügyi igazgatásról szóló 1997. évi XXXI. törvény 147.§-ában kapott felhatalmazás alapján a személyes gondoskodás körébe tartozó ellátások intézményi térítési díjának megállapításáról szóló 4/2004.(III.01.) rendelet ( továbbiakban: R.) módosításáról az alábbi rendeletet alkotja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1.§. (1) A R. 2. §. (3) bekezdése helyébe az alábbi rendelkezés lép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„</w:t>
      </w:r>
      <w:r>
        <w:rPr/>
        <w:t>2. §. (3) Az Önkormányzat a szociális étkeztetés intézményi térítési díját az alábbiak szerint állapítja meg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a.) akinek családjában az egy főre eső jövedelem a nyugdíjminimum 150 %-át nem haladja meg …….,- Ft/adag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b.) akinek családjában az egy főre eső jövedelem a nyugdíjminimum 150 %-a és 300 %-a között van ……,- Ft/adag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c.) akinek családjában az egy főre eső jövedelem a nyugdíjminimum 300 %-a felett van ……- Ft/adag.”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2.§. (1) A R. 4. §. (2) – (3) bekezdései helyébe az alábbi rendelkezések lépnek: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„</w:t>
      </w:r>
      <w:r>
        <w:rPr>
          <w:b w:val="false"/>
          <w:bCs/>
          <w:sz w:val="24"/>
        </w:rPr>
        <w:t>4. §. (2) A gyermekek napközbeni ellátása ( továbbiakban: gyermekétkeztetés ) intézményi térítési díjának alapja az élelmezés nyersanyagköltségének egy ellátottra jutó napi összege, amelyet a szolgáltató 2011. április 1-től kezdődően 315,- Ft/adag összegben közölt az önkormányzattal.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</w:t>
      </w:r>
      <w:r>
        <w:rPr>
          <w:b w:val="false"/>
          <w:bCs/>
          <w:sz w:val="24"/>
        </w:rPr>
        <w:t xml:space="preserve">(3) Az Önkormányzat az intézményi térítési díj összegét ( óvodás gyermek napi három étkezése ) 315,- Ft/napban állapítja meg. „ 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(2)  A R. 7. §. (4) bekezdése helyébe az alábbi rendelkezés lép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„</w:t>
      </w:r>
      <w:r>
        <w:rPr/>
        <w:t>7. §. (4) Az önkormányzat egy adag ebéd szállítási díját …… Ft/ adagban állapítja meg. „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center"/>
        <w:rPr>
          <w:b/>
          <w:b/>
        </w:rPr>
      </w:pPr>
      <w:r>
        <w:rPr>
          <w:b/>
        </w:rPr>
        <w:t>Hatályba léptető és záró rendelkezések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8. §.  (1) E rendelet 2011. április 1-jén lép életbe, kihirdetéséről a jegyző gondoskodik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Nagygyimót, 2011. 03. ……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 xml:space="preserve">Szaller Zsolt </w:t>
        <w:tab/>
        <w:t xml:space="preserve"> </w:t>
        <w:tab/>
        <w:tab/>
        <w:tab/>
        <w:tab/>
        <w:tab/>
        <w:tab/>
        <w:t xml:space="preserve">Pappné Szóka Lilla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 xml:space="preserve">Polgármester </w:t>
        <w:tab/>
        <w:tab/>
        <w:tab/>
        <w:tab/>
        <w:tab/>
        <w:tab/>
        <w:tab/>
        <w:tab/>
        <w:t>körjegyző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A rendelet kihirdetésre került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Nagygyimót, ……………………….</w:t>
        <w:tab/>
        <w:tab/>
        <w:tab/>
        <w:tab/>
        <w:t>Pappné Szóka Lilla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>körjegyző</w:t>
      </w:r>
    </w:p>
    <w:p>
      <w:pPr>
        <w:pStyle w:val="Heading1"/>
        <w:tabs>
          <w:tab w:val="clear" w:pos="708"/>
          <w:tab w:val="left" w:pos="480" w:leader="none"/>
          <w:tab w:val="left" w:pos="840" w:leader="none"/>
        </w:tabs>
        <w:jc w:val="left"/>
        <w:rPr/>
      </w:pPr>
      <w:r>
        <w:rPr/>
        <w:tab/>
        <w:tab/>
        <w:tab/>
        <w:t>Nagygyimót Község Önkormányzata Képviselő-testületének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1/2010. (II. 25.) r e n d e l e te   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center"/>
        <w:rPr>
          <w:b/>
          <w:b/>
          <w:bCs/>
        </w:rPr>
      </w:pPr>
      <w:r>
        <w:rPr>
          <w:b/>
          <w:bCs/>
        </w:rPr>
        <w:t>A személyes gondoskodás körébe tartozó ellátások intézményi térítési díjának megállapításáról szóló 4/2004. (III. 01.) rendelet módosításáról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center"/>
        <w:rPr>
          <w:b/>
          <w:b/>
          <w:bCs/>
        </w:rPr>
      </w:pPr>
      <w:r>
        <w:rPr>
          <w:b/>
          <w:bCs/>
        </w:rPr>
        <w:t>Bevezetés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Nagygyimót község Önkormányzata a szociális igazgatásról és szociális ellátásokról szóló 1993.évi III. törvény 115.§-ában , valamint a gyermekek védelméről és a gyámügyi igazgatásról szóló 1997. évi XXXI. törvény 147.§-ában kapott felhatalmazás alapján a személyes gondoskodás körébe tartozó ellátások intézményi térítési díjának megállapításáról szóló 4/2004.(III.01.) rendelet ( továbbiakban: R.) módosításáról az alábbi rendeletet alkotja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1.§. (1) A R. 2. §. (3) bekezdése helyébe az alábbi rendelkezés lép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„</w:t>
      </w:r>
      <w:r>
        <w:rPr/>
        <w:t>2. §. (3) Az Önkormányzat a szociális étkeztetés intézményi térítési díját az alábbiak szerint állapítja meg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a.) akinek családjában az egy főre eső jövedelem a nyugdíjminimum 150 %-át nem haladja meg 234,- Ft/adag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b.) akinek családjában az egy főre eső jövedelem a nyugdíjminimum 150 %-a és 300 %-a között van 276,- Ft/adag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c.) akinek családjában az egy főre eső jövedelem a nyugdíjminimum 300 %-a felett van 344,- Ft/adag.”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2.§. (1) A R. 4. §. (2) – (3) bekezdései helyébe az alábbi rendelkezések lépnek: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„</w:t>
      </w:r>
      <w:r>
        <w:rPr>
          <w:b w:val="false"/>
          <w:bCs/>
          <w:sz w:val="24"/>
        </w:rPr>
        <w:t>4. §. (2) A gyermekek napközbeni ellátása ( továbbiakban: gyermekétkeztetés ) intézményi térítési díjának alapja az élelmezés nyersanyagköltségének egy ellátottra jutó napi összege, amelyet a szolgáltató 2010. március 1-től kezdődően 300,- Ft/adag összegben közölt az önkormányzattal.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</w:t>
      </w:r>
      <w:r>
        <w:rPr>
          <w:b w:val="false"/>
          <w:bCs/>
          <w:sz w:val="24"/>
        </w:rPr>
        <w:t xml:space="preserve">(3) Az Önkormányzat az intézményi térítési díj összegét ( óvodás gyermek napi három étkezése ) 300,- Ft/napban állapítja meg. „ 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(2)  A R. 7. §. (4) bekezdése helyébe az alábbi rendelkezés lép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„</w:t>
      </w:r>
      <w:r>
        <w:rPr/>
        <w:t>7. §. (4) Az önkormányzat egy adag ebéd szállítási díját 70 Ft/ adagban állapítja meg. „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center"/>
        <w:rPr>
          <w:b/>
          <w:b/>
        </w:rPr>
      </w:pPr>
      <w:r>
        <w:rPr>
          <w:b/>
        </w:rPr>
        <w:t>Hatályba léptető és záró rendelkezések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8. §.  (1) E rendelet 1. §. –a 2010. március 1-jén, a 2. §.-a 2010. április 1.-jén lép életbe, kihirdetéséről a jegyző gondoskodik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Nagygyimót, 2010. 02. 23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 xml:space="preserve">Hársvölgyi Mária Terézia </w:t>
        <w:tab/>
        <w:tab/>
        <w:tab/>
        <w:tab/>
        <w:tab/>
        <w:tab/>
        <w:t xml:space="preserve">Pappné Szóka Lilla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 xml:space="preserve">Polgármester </w:t>
        <w:tab/>
        <w:tab/>
        <w:tab/>
        <w:tab/>
        <w:tab/>
        <w:tab/>
        <w:tab/>
        <w:tab/>
        <w:t>körjegyző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>A rendelet kihirdetésre került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 xml:space="preserve">Nagygyimót, 2010. február 25. </w:t>
        <w:tab/>
        <w:tab/>
        <w:tab/>
        <w:tab/>
        <w:t>Pappné Szóka Lilla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>körjegyző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gységes szerkezetben a 3/2012. (III. 29.) rendelette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ódosította a 3/2012. (III. 29.) önkormányzati rendelet 1. §-a. Hatályos: 2012. április 1-től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 a 3/2012. (III. 29.) önkormányzati rendelet 4. §-a. Hatálytalan: 2012. április 1-től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 a 3/2012. (III. 29.) önkormányzati rendelet 4. §-a. Hatálytalan: 2012. április 1-től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 a 3/2012. (III. 29.) önkormányzati rendelet 4. §-a. Hatálytalan: 2012. április 1-től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ódosította a 3/2012. (III. 29.) önkormányzati rendelet 2. §-a. Hatályos: 2012. április 1-től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3/2012. (III. 29.) önkormányzati rendelet 2. §-a. Hatályos: 2012. április 1-től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 a 3/2012. (III. 29.) önkormányzati rendelet 4. §-a. Hatálytalan: 2012. április 1-tő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 a 3/2012. (III. 29.) önkormányzati rendelet 4. §-a. Hatálytalan: 2012. április 1-tő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51:00Z</dcterms:created>
  <dc:creator>Erika</dc:creator>
  <dc:description/>
  <cp:keywords/>
  <dc:language>en-US</dc:language>
  <cp:lastModifiedBy>Erika</cp:lastModifiedBy>
  <dcterms:modified xsi:type="dcterms:W3CDTF">2012-08-28T16:51:00Z</dcterms:modified>
  <cp:revision>2</cp:revision>
  <dc:subject/>
  <dc:title/>
</cp:coreProperties>
</file>