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gygyimót Község Önkormányzata Képviselő-testületének</w:t>
      </w:r>
    </w:p>
    <w:p>
      <w:pPr>
        <w:pStyle w:val="Normal"/>
        <w:jc w:val="center"/>
        <w:rPr/>
      </w:pPr>
      <w:r>
        <w:rPr/>
        <w:t>2/2012 (II.23.) önkormányzati rendelete</w:t>
      </w:r>
    </w:p>
    <w:p>
      <w:pPr>
        <w:pStyle w:val="Normal"/>
        <w:jc w:val="center"/>
        <w:rPr/>
      </w:pPr>
      <w:r>
        <w:rPr/>
        <w:t>Nagygyimót Község Önkormányzata 2012. évi költségvetésérő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gygyimót Község Önkormányzata Képviselő-testülete az államháztartásról szóló 2011.évi CXCV. törvény (továbbiakban: Áht.) 23.§ (1) bekezdésében kapott felhatalmazás alapján figyelemmel Magyarország 2012. évi központi költségvetéséről szóló 2011. évi CLXXXVIII. törvényben foglaltakra a helyi önkormányzatokról szóló 1990. évi LXV. törvény (továbbiakban: Ötv.) 91.§ (1) bekezdésében foglalt feladatkörében eljárva Nagygyimót Község Önkormányzata 2012. évi költségvetéséről a következőt rendeli 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 Fejezet</w:t>
      </w:r>
    </w:p>
    <w:p>
      <w:pPr>
        <w:pStyle w:val="Normal"/>
        <w:jc w:val="center"/>
        <w:rPr/>
      </w:pPr>
      <w:r>
        <w:rPr/>
        <w:t>A rendelet hatály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§ (1) A rendelet hatálya Nagygyimót Község Önkormányzatára és az irányítása alá </w:t>
      </w:r>
    </w:p>
    <w:p>
      <w:pPr>
        <w:pStyle w:val="Normal"/>
        <w:rPr/>
      </w:pPr>
      <w:r>
        <w:rPr/>
        <w:t xml:space="preserve">tartozó költségvetési szervekre terjed 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 képviselő-testület e rendeletben elfogadott egységes költségvetés szerint gondoskodik az Ötv. alapján meghatározott kötelező és önként vállalt feladatai ellátás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 Fejezet</w:t>
      </w:r>
    </w:p>
    <w:p>
      <w:pPr>
        <w:pStyle w:val="Normal"/>
        <w:jc w:val="center"/>
        <w:rPr/>
      </w:pPr>
      <w:r>
        <w:rPr/>
        <w:t>A költségvetés bevételeinek és kiadásainak főösszege és részlet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§ (1) Nagygyimót Község Önkormányzat Képviselő-testülete az önkormányzat 2012. évi költségvetésének </w:t>
      </w:r>
    </w:p>
    <w:p>
      <w:pPr>
        <w:pStyle w:val="Normal"/>
        <w:rPr/>
      </w:pPr>
      <w:r>
        <w:rPr/>
        <w:tab/>
        <w:tab/>
        <w:tab/>
        <w:t>bevételi főösszegét</w:t>
        <w:tab/>
        <w:t>68.327 e Ft-ban,</w:t>
      </w:r>
    </w:p>
    <w:p>
      <w:pPr>
        <w:pStyle w:val="Normal"/>
        <w:rPr/>
      </w:pPr>
      <w:r>
        <w:rPr/>
        <w:tab/>
        <w:tab/>
        <w:tab/>
        <w:t xml:space="preserve">kiadási főösszegét </w:t>
        <w:tab/>
        <w:t xml:space="preserve">68.327 e Ft-ban </w:t>
      </w:r>
    </w:p>
    <w:p>
      <w:pPr>
        <w:pStyle w:val="Normal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Az (1) bekezdésben megállapított bevételi főösszeg költségvetési cím, kiemelt előirányzatok szerinti részletezését e rendelet 1. melléklete szerinti tartalommal állapítja meg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Az (1) bekezdésben megállapított kiadási főösszeg költségvetési cím, kiemelt előirányzatok szerinti részletezését e rendelet 2. melléklete, a feladatonkénti részletezést és a személyi juttatások előirányzatából foglalkoztatható létszámkeretet e rendelet 3.  melléklete szerinti tartalommal fogadja el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Nagygyimót Község Önkormányzat Képviselő-testülete 2012. évi pénzeszközátadásait e rendelet 4. melléklete szerinti tartalommal 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Nagygyimót Község Önkormányzat Képviselő-testülete 2012. évi működési és kiadási előirányzatainak mérlegszerű bemutatását e rendelet 5., a 2012. évi összevont mérleget az 5/A. melléklete szerinti tartalommal állapítja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6) Nagygyimót Község Önkormányzat Képviselő-testülete működési és felhalmozási célú bevételeinek és kiadásainak 2013 – 2014. években várható alakulását e rendelet 6.  melléklete szerinti tartalommal állapítja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Nagygyimót Község Önkormányzat Képviselő-testülete 2012. évi várható bevételi és kiadási előirányzatait e rendelet 7. melléklete szerinti tartalommal állapítja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8)  Nagygyimót Község Önkormányzat Képviselő-testülete és szervei 2012. évi létszám előirányzatát e rendelet 8. melléklete szerinti tartalommal állapítja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§ (1) Nagygyimót-Adásztevel Községek Körjegyzősége  2012. évi költségvetésének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16" w:firstLine="708"/>
        <w:rPr/>
      </w:pPr>
      <w:r>
        <w:rPr/>
        <w:t>bevételi főösszegét</w:t>
        <w:tab/>
        <w:t>21.720 e Ft-ban,</w:t>
      </w:r>
    </w:p>
    <w:p>
      <w:pPr>
        <w:pStyle w:val="Normal"/>
        <w:rPr/>
      </w:pPr>
      <w:r>
        <w:rPr/>
        <w:tab/>
        <w:tab/>
        <w:tab/>
        <w:t xml:space="preserve">kiadási főösszegét </w:t>
        <w:tab/>
        <w:t xml:space="preserve">21.720 e Ft-ban </w:t>
      </w:r>
    </w:p>
    <w:p>
      <w:pPr>
        <w:pStyle w:val="Normal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Az (1) bekezdésben megállapított bevételi főösszeg költségvetési cím, kiemelt előirányzatok szerinti részletezését e rendelet 9. melléklete szerinti tartalommal fogadja 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Az (1) bekezdésben megállapított kiadási főösszeg költségvetési cím, kiemelt előirányzatok, feladatok szerinti részletezését és a személyi juttatások előirányzatából foglalkoztatható létszámkeretet e rendelet 10. melléklete szerinti tartalommal fogadja 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§   Az önkormányzat adósságot keletkeztető ügyleteiből fennálló kötelezettségét a futamidő végéig valamint az Áht. 23.§ (2) bekezdés g) pont szerinti saját bevételit e rendelet 11. melléklete szerinti tartalommal állapítja meg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 költségvetés címrendje, előirányzatok feletti rendelkezési jogosul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§ Nagygyimót Község Önkormányzata valamint Nagygyimót-Adásztevel Községek Körjegyzősége, mint önállóan működő és gazdálkodó költségvetési szerv önálló címet alkot, az előirányzatok feletti rendelkezési jogosultság szempontjából teljes jogkörrel rendelkezik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. Fejezet</w:t>
      </w:r>
    </w:p>
    <w:p>
      <w:pPr>
        <w:pStyle w:val="Normal"/>
        <w:jc w:val="center"/>
        <w:rPr/>
      </w:pPr>
      <w:r>
        <w:rPr/>
        <w:t>A költségvetés végrehajtásának szabály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§ (1) Az egységes költségvetés végrehajtását a költségvetési törvény, az Áht., valamint a költségvetési szervek számviteli rendjéről szóló jogszabályi előírások szerint Nagygyimót-Adásztevel Községek Körjegyzősége végz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A körjegyzőség a központi költségvetésből származó normatív hozzájárulásokat, felhasználási kötelezettséggel kapott bevételeket a pénzügyi információs rendszer szerkezetének megfelelő formában köteles nyilvántartani úgy, hogy az elszámolás az éves költségvetés lezárást követően elkészíthető legy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agygyimót Község Önkormányzat Képviselő-testülete egységes költségvetésének módosítása a  Képviselő-testület  hatáskörébe tart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Nagygyimót Község Önkormányzat Képviselő-testülete a tartalékkal  való rendelkezés jogát nem ruházza á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Nagygyimót Község Önkormányzata a költségvetés kiemelt előirányzatai közötti, önkormányzatot megillető bevételi és azok terhére történő kiadási előirányzatok feletti  rendelkezési jogát és a létszámkeret módosítását a Képviselő-testület gyakorolj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6) Az önkormányzat gazdálkodása során év közbeni szabad pénzeszközeit, a számlavezető pénzintézetnél történő pénzintézeti lekötéssel hasznosítja, melynek bonyolítását a polgármesterre ruházza. A polgármester a lekötésekről az önkormányzati képviselő- testületet a soron következő testületi ülésen tájékozt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Az év közben realizálódó – nem céljellegű- önkormányzati többletbevételeket tartalékba kell helyezni, az önkormányzat döntése alapján lehet felhasznál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8) A körjegyzőség intézményfinanszírozását Nagygyimót Község Önkormányat Képviselő-testületének 57/2011.(II.21.) Ökt.sz. és Adásztevel Község Önkormányat Képviselő-testületének 67/2011.( II.15.) Kt.sz.  határozatában foglaltak szerint, valamint a finanszírozási megállapodásban foglaltak szerint kell végrehajta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) A költségvetés végrehajtásáért polgármester és a költségvetési szervek vezetői a felelősö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) A polgármester a helyi önkormányzat gazdálkodásának  I. félévi helyzetéről szeptember 15.-ig, míg a III. negyedéves helyzetéről a költségvetési koncepcióhoz kapcsolódóan november 30.-ig tájékoztatja a képviselő testület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áró rendelkezé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§ E rendelet a kihirdetését követő napon lép hatályba, rendelkezéseit azonban 2012. január 1-től kell alkalmaz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gyimót, 2012. februá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aller Zsolt </w:t>
        <w:tab/>
        <w:tab/>
        <w:tab/>
        <w:tab/>
        <w:tab/>
        <w:tab/>
        <w:tab/>
        <w:tab/>
        <w:t xml:space="preserve">Pappné Szóka Lilla </w:t>
      </w:r>
    </w:p>
    <w:p>
      <w:pPr>
        <w:pStyle w:val="Normal"/>
        <w:rPr/>
      </w:pPr>
      <w:r>
        <w:rPr/>
        <w:t>Polgármester</w:t>
        <w:tab/>
        <w:tab/>
        <w:tab/>
        <w:tab/>
        <w:tab/>
        <w:tab/>
        <w:tab/>
        <w:tab/>
        <w:t xml:space="preserve">Kör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ndelet kihirdetésre kerül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gyimót, 2012. február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Pappné Szóka Lilla </w:t>
      </w:r>
    </w:p>
    <w:p>
      <w:pPr>
        <w:pStyle w:val="Normal"/>
        <w:ind w:left="5664" w:hanging="0"/>
        <w:rPr/>
      </w:pPr>
      <w:r>
        <w:rPr/>
        <w:t>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36:00Z</dcterms:created>
  <dc:creator>Nagygyimót Önkormányzat</dc:creator>
  <dc:description/>
  <cp:keywords/>
  <dc:language>en-US</dc:language>
  <cp:lastModifiedBy>Nagygyimót Önkormányzat</cp:lastModifiedBy>
  <dcterms:modified xsi:type="dcterms:W3CDTF">2012-08-29T08:37:00Z</dcterms:modified>
  <cp:revision>2</cp:revision>
  <dc:subject/>
  <dc:title/>
</cp:coreProperties>
</file>