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jc w:val="center"/>
        <w:rPr/>
      </w:pPr>
      <w:r>
        <w:rPr>
          <w:b/>
          <w:bCs/>
          <w:i/>
          <w:iCs/>
          <w:sz w:val="26"/>
          <w:szCs w:val="26"/>
        </w:rPr>
        <w:t xml:space="preserve">Nagygyimót </w:t>
      </w:r>
      <w:r>
        <w:rPr>
          <w:sz w:val="26"/>
          <w:szCs w:val="26"/>
        </w:rPr>
        <w:t>Község Önkormányzata Képviselő-testületének</w:t>
      </w:r>
    </w:p>
    <w:p>
      <w:pPr>
        <w:pStyle w:val="Left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6/2004. (XII.03.) rendelete</w:t>
      </w:r>
      <w:r>
        <w:rPr>
          <w:rStyle w:val="FootnoteCharacters"/>
          <w:rStyle w:val="FootnoteAnchor"/>
          <w:b/>
          <w:bCs/>
          <w:i/>
          <w:iCs/>
          <w:sz w:val="26"/>
          <w:szCs w:val="26"/>
        </w:rPr>
        <w:footnoteReference w:id="2"/>
      </w:r>
    </w:p>
    <w:p>
      <w:pPr>
        <w:pStyle w:val="Left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az önkormányzati tulajdonú közüzemű vízműből szolgáltatott ivóvízért, a közüzemi csatornamű használatáért fizetendő díjak megállapításáról, a díjalkalmazás feltételeiről</w:t>
      </w:r>
    </w:p>
    <w:p>
      <w:pPr>
        <w:pStyle w:val="Left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Nagygyimót Község Önkormányzata az árak megállapításáról szóló 1990. évi LXXXVII. törvény 7. § (1) bekezdésében és a 11. § (1) bekezdésében kapott felhatalmazás alapján az önkormányzati tulajdonú közüzemi vízműből szolgáltatott ivóvízért, illetőleg csatornamű használatáért fizetendő díjakról és a díjalkalmazás feltételeiről az alábbi rendeletet alkotja:</w:t>
      </w:r>
    </w:p>
    <w:p>
      <w:pPr>
        <w:pStyle w:val="Left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A rendelet hatálya</w:t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. §</w:t>
      </w:r>
    </w:p>
    <w:p>
      <w:pPr>
        <w:pStyle w:val="Left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A rendelet hatálya kiterjed Nagygyimót Község közigazgatási területén az önkormányzati tulajdoni közüzemi ivóvízellátást, valamint a szennyvízelvezetést és tisztítást biztosító Pápai Víz- és Csatornamű Rt. (továbbiakban: szolgáltató) és a szolgáltatást igénybevevő fogyasztókra. </w:t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2. §</w:t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Értelmező rendelkezések</w:t>
      </w:r>
    </w:p>
    <w:p>
      <w:pPr>
        <w:pStyle w:val="Left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(1) E rendelet alkalmazásában:</w:t>
      </w:r>
    </w:p>
    <w:p>
      <w:pPr>
        <w:pStyle w:val="Left"/>
        <w:rPr/>
      </w:pPr>
      <w:r>
        <w:rPr>
          <w:b/>
          <w:bCs/>
          <w:i/>
          <w:iCs/>
          <w:sz w:val="26"/>
          <w:szCs w:val="26"/>
        </w:rPr>
        <w:t>a)</w:t>
      </w:r>
      <w:r>
        <w:rPr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fogyasztó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az a természetes vagy jogi személy, jogi személyiséggel nem rendelkező gazdálkodó szervezet vagy ezek közössége, aki a szolgáltatóval ivóvízellátás, szennyvízelvezetés szolgáltatásra vonatkozóan szerződéses jogviszonyba kerül(az ingatlan tulajdonosa, a tulajdonosi jogosultságot gyakorló szerv, a tulajdonos képviselője, az ingatlant egyéb jogcímen használó, amennyiben a szolgáltatási szerződés nem a tulajdonossal, hanem vele jött létre.). A fogyasztó lehet lakossági és egyéb fogyasztó.</w:t>
      </w:r>
    </w:p>
    <w:p>
      <w:pPr>
        <w:pStyle w:val="Left"/>
        <w:rPr/>
      </w:pPr>
      <w:r>
        <w:rPr>
          <w:b/>
          <w:bCs/>
          <w:i/>
          <w:iCs/>
          <w:sz w:val="26"/>
          <w:szCs w:val="26"/>
        </w:rPr>
        <w:t>b)</w:t>
      </w:r>
      <w:r>
        <w:rPr>
          <w:sz w:val="26"/>
          <w:szCs w:val="26"/>
        </w:rPr>
        <w:t xml:space="preserve">lakossági fogyasztás: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ba) az a vízhasználat, amikor a természetes személy a közüzemi vízműből szolgáltatott ivóvizet kizárólag ivó- és háztartási víz szükségletének kielégítésére céljára használja fel, továbbá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bb)az a vízhasználat, amikor a természetes személy a lakásától műszakilag el nem különített telephelyén vállalkozást folytat, de a vállalkozási célú ivóvíz-felhasználás a lakó-üdülő ingatlan vízfogyasztásánál figyelembe vehető átalánymennyiségek mértékét nem haladja meg, továbbá </w:t>
      </w:r>
    </w:p>
    <w:p>
      <w:pPr>
        <w:pStyle w:val="Left"/>
        <w:rPr/>
      </w:pPr>
      <w:r>
        <w:rPr>
          <w:sz w:val="26"/>
          <w:szCs w:val="26"/>
        </w:rPr>
        <w:t>bc) az a vízhasználat, amikor a természetes személy ivó- és háztartási víz szükségletének kielégítése céljából kizárólag a közkifolyót használja.</w:t>
      </w:r>
    </w:p>
    <w:p>
      <w:pPr>
        <w:pStyle w:val="Left"/>
        <w:rPr/>
      </w:pPr>
      <w:r>
        <w:rPr>
          <w:b/>
          <w:bCs/>
          <w:i/>
          <w:iCs/>
          <w:sz w:val="26"/>
          <w:szCs w:val="26"/>
        </w:rPr>
        <w:t>c) közületi fogyasztás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az a vízfogyasztás, ami nem minősül a b) pont szerint lakossági fogyasztásnak, továbbá a lakáskezeléssel megbízott vállalkozás felé értékesített, valamint a távhőszolgáltatással foglalkozó vállalkozás felé értékesített vízfogyasztás, ha azok lakossági fogyasztásnak minősülő fogyasztói hely felé számlázzák tovább a víz- és csatornahasználati díjat. </w:t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A szolgáltatás díja</w:t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 §</w:t>
      </w:r>
      <w:r>
        <w:rPr>
          <w:rStyle w:val="FootnoteCharacters"/>
          <w:rStyle w:val="FootnoteAnchor"/>
          <w:b/>
          <w:bCs/>
          <w:i/>
          <w:iCs/>
          <w:sz w:val="26"/>
          <w:szCs w:val="26"/>
        </w:rPr>
        <w:footnoteReference w:id="3"/>
      </w:r>
    </w:p>
    <w:p>
      <w:pPr>
        <w:pStyle w:val="Left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(1) A szolgáltató Nagygyimót község közigazgatási területén az általa nyújtott szolgáltatásért fizetendő ivóvíz- és csatornadíj megállapításakor és alkalmazásakor a viziközmű szolgáltatásokról szóló 2011. évi CCIX törvény 76. § (1) bekezdés b) pontjában foglaltaknak megfelelően jár el.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(2)  A szolgáltatott ivóvízért a fogyasztónak a szolgáltató által az (1) bekezdés szerint és e rendelet 1. melléklete alapján alkalmazott díjakat kell fizetni.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(3) A szolgáltatott csatornadíjért a fogyasztónak a szolgáltató által az (1) bekezdés szerinti díjat kell fizetni. </w:t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§.</w:t>
      </w:r>
    </w:p>
    <w:p>
      <w:pPr>
        <w:pStyle w:val="Lef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(1)A közterületen lévő tűzcsapról - tűzoltási céllal történő igénybevétel esetén - fogyasztott víz díját az önkormányzat fizeti meg.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(2)A közkifolyónak nem háztartási vízszükséglet kielégítése (pl. építkezés, gépkocsi mosás, állatok itatása, locsolás) céljára, illetőleg a víznek a közterületen lévő tűzcsapról nem tűzoltási célra történő rendszeres igénybevételéhez a szolgáltató és a polgármester hozzájárulása szükséges. Az így felhasznált víz mennyiség után a hozzájárulást kérő 1. számú mellékletben a közületi fogyasztó részére megállapított díjat köteles megfizetni.</w:t>
      </w:r>
    </w:p>
    <w:p>
      <w:pPr>
        <w:pStyle w:val="Lef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A díjalkalmazás feltételei</w:t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5. §.</w:t>
      </w:r>
    </w:p>
    <w:p>
      <w:pPr>
        <w:pStyle w:val="Left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(1)A fogyasztónak a szolgáltatóval közüzemi szolgáltatási szerződést kell kötnie a közműves ivóvíz ellátásról és a közműves szennyvízelvezetésről szóló 38/1995 (IV.05.) Korm. rend. 3. §.-ban foglaltak szerint. A szerződéses jogviszony a fogyasztó és a szolgáltató között - az általános szolgáltatási szerződés szerinti tartalommal - a szolgáltatás igénybevételével is létrejön. Az ivóvíz- és csatornadíjat a közszolgáltatási szerződésben rögzített, a számlán feltüntetett határidőben kell megfizetni.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(2)A díj fizetésének alapjául szolgáló ivóvíz mennyiségét vízmérővel kell meghatározni az ingatlanon fogyasztott víz mennyisége szempontjából a bekötési vízmérő az irányadó. Vízmérő hiányában a díjfizetésének alapjául szolgáló ivóvízmennyiséget a 47/1999 (XII.28) KHVM rendelet 3. számú melléklete szerint átalány alapján kell meghatározni.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(3)Ha a díjelszámolás alapjául szolgáló bekötési vízmérő nem mér, rendellenesen vagy hibásan működik illetőleg nem olvasható le, a fogyasztott víz mennyiségét a megelőző 365 nap összes fogyasztásából 1 napra számított átlag fogyasztás és a meghibásodás napjának elfogadott határnapot megelőző legutolsó leolvasás napjától eltelt napok számának szorzataként kell megállapítani.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(4)A házi vízvezeték- fogyasztó által nem ellenőrizhető vagy nem karbantartható helyen történő- rejtett meghibásodása esetén a vízfogyasztást a (2) bekezdésben foglalt átalány alapján kell meghatározni. Ha az átalányszámítás sem alkalmazható, a díjfizetés alapjául szolgáló ivóvízmennyiséget műszaki becsléssel kell megállapítani.</w:t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(5)A felszíni vizeket szennyező vízterhelő anyag kibocsátása után vízterhelési díjat kell fizetni. A kibocsátók által közcsatornán elvezetett, majd felszíni vízbe bocsátott vízterhelő anyag után fizetendő díjat a szolgáltató a szolgáltatás árán felül a terhelés arányába áthárítja a szolgáltatást igénybe vevőkre. A díj fizetés áthárításra vonatkozó részletes szabályokat az egyes környezetterhelési díjak visszaigénylésének, a kibocsátott terhelő anyag mennyiség meghatározás módját, valamint a díjfizetés áthárításának szabályait a 270/2003. (XII. 24.) Korm. rendelet állapítja meg.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6. §.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(1)A szennyvízelvezetési helyről a szennyvízelvezető műbe kerülő szennyvíz mennyisége méréssel, mérés hiányában pedig az adott helyen fogyasztott (számlázott) vízmennyiség alapul vételével kell megállapítani.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(2)Az a fogyasztó aki a vizet nem vagy nem csak közműves vízellátáshoz csatlakozva, hanem saját vízműből vagy más megoldással szerzi be, az így beszerzett valamennyi vízmennyiség mérésére köteles hiteles vízmérőt működtetni és a mért mennyiségekről a szolgáltatót tájékoztatni. A szolgáltató jogosult a mért mennyiséget ellenőrizni.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(3)Az elkülönítetten mért vízhasználatot - ha a fogyasztói hely egyúttal szennyvízelvezetési hely is - a (2) bekezdés szerint szennyvízként kell figyelembe venni.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(4)Nem vehető figyelembe a szennyvíz mennyiségének meghatározásánál: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(a)Az a szennyvíz mennyiség amely a vízügyi hatóság engedélye alapján önálló szennyvízelhelyező műben vagy befogadóban nyert elhelyezést,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(b)az a szennyvíz mennyiség amelynek a szennyvízelvezető műbe vezetését minőségi vagy egyéb ok miatt az illetékes hatóság megtiltotta és elhelyezését a fogyasztó igazolta,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(c)az a víz mennyiség amely az ivóvízvezeték meghibásodása következtében a környezetben elszivárgott, </w:t>
      </w:r>
    </w:p>
    <w:p>
      <w:pPr>
        <w:pStyle w:val="Lef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Záró rendelkezések</w:t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7. §.</w:t>
      </w:r>
    </w:p>
    <w:p>
      <w:pPr>
        <w:pStyle w:val="Left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(1)E rendelet - a (2) bekezdésben foglalt kivétellel - 2005. január 1. napján lép hatályba.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(2)E rendelet 2.sz.melléklete 2005.május 1-jén lép hatályba.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(3)2005.január 1-jén hatályát veszti Nagygyimót Község Önkormányzata Képviselő-testületének 10/2003.(XII.16.) rendelete az önkormányzati tulajdonú közüzemi vízműből szolgáltatott ivóvízért fizetendő díjról.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(4)A rendelet megalkotásakor a vonatkozó Európai Uniós előírások figyelembe vételre kerültek. </w:t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eft"/>
        <w:rPr/>
      </w:pPr>
      <w:r>
        <w:rPr>
          <w:b/>
          <w:bCs/>
          <w:i/>
          <w:iCs/>
          <w:sz w:val="26"/>
          <w:szCs w:val="26"/>
        </w:rPr>
        <w:t xml:space="preserve">Nagygyimót, </w:t>
      </w:r>
      <w:r>
        <w:rPr>
          <w:sz w:val="26"/>
          <w:szCs w:val="26"/>
        </w:rPr>
        <w:t>2004. november 30.</w:t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Hársvölgyi Mária Terézia Pappné Szóka Lilla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polgármester körjegyző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A rendelet kihirdetésre került:</w:t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eft"/>
        <w:rPr/>
      </w:pPr>
      <w:r>
        <w:rPr>
          <w:b/>
          <w:bCs/>
          <w:i/>
          <w:iCs/>
          <w:sz w:val="26"/>
          <w:szCs w:val="26"/>
        </w:rPr>
        <w:t xml:space="preserve">Nagygyimót, </w:t>
      </w:r>
      <w:r>
        <w:rPr>
          <w:sz w:val="26"/>
          <w:szCs w:val="26"/>
        </w:rPr>
        <w:t>2004. december 3.</w:t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  <w:t xml:space="preserve">Pappné Szóka Lilla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örjegyző</w:t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1.  melléklet  a 6/2004.(XII.03.) önkormányzati  rendelethez</w:t>
      </w:r>
    </w:p>
    <w:p>
      <w:pPr>
        <w:pStyle w:val="Lef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/ Az ivóvíz szolgáltatás díjai:</w:t>
      </w:r>
      <w:r>
        <w:rPr>
          <w:rStyle w:val="FootnoteCharacters"/>
          <w:rStyle w:val="FootnoteAnchor"/>
          <w:b/>
          <w:bCs/>
          <w:i/>
          <w:iCs/>
        </w:rPr>
        <w:footnoteReference w:id="4"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l</w:t>
      </w:r>
      <w:r>
        <w:rPr/>
        <w:t xml:space="preserve"> A fogyasztó által kért rendkívüli leolvasás </w:t>
        <w:tab/>
        <w:t xml:space="preserve">  260,- Ft/leolvas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/ Vízszolgáltatási alapdíj: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>a.) Vízmű tulajdonában lévő vízmérők</w:t>
        <w:tab/>
        <w:tab/>
        <w:tab/>
        <w:tab/>
        <w:t xml:space="preserve">Ft/hó </w:t>
      </w:r>
    </w:p>
    <w:p>
      <w:pPr>
        <w:pStyle w:val="Normal"/>
        <w:ind w:left="360" w:hanging="0"/>
        <w:rPr/>
      </w:pPr>
      <w:r>
        <w:rPr/>
        <w:tab/>
        <w:tab/>
        <w:t>átmérő</w:t>
        <w:tab/>
        <w:tab/>
        <w:tab/>
        <w:tab/>
        <w:t>lakosság</w:t>
        <w:tab/>
        <w:tab/>
        <w:t>közület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ab/>
        <w:tab/>
        <w:t>DN 13</w:t>
        <w:tab/>
        <w:tab/>
        <w:tab/>
        <w:tab/>
        <w:t xml:space="preserve">    200,-</w:t>
        <w:tab/>
        <w:tab/>
        <w:t xml:space="preserve">   500,-</w:t>
      </w:r>
    </w:p>
    <w:p>
      <w:pPr>
        <w:pStyle w:val="Normal"/>
        <w:ind w:left="1068" w:firstLine="348"/>
        <w:rPr/>
      </w:pPr>
      <w:r>
        <w:rPr/>
        <w:t>DN 20</w:t>
        <w:tab/>
        <w:tab/>
        <w:tab/>
        <w:tab/>
        <w:t xml:space="preserve">    500,-</w:t>
        <w:tab/>
        <w:tab/>
        <w:t>1.000,-</w:t>
      </w:r>
    </w:p>
    <w:p>
      <w:pPr>
        <w:pStyle w:val="Normal"/>
        <w:ind w:left="1068" w:firstLine="348"/>
        <w:rPr/>
      </w:pPr>
      <w:r>
        <w:rPr/>
        <w:t xml:space="preserve">DN 25 </w:t>
        <w:tab/>
        <w:tab/>
        <w:tab/>
        <w:tab/>
        <w:t xml:space="preserve">    700,-</w:t>
        <w:tab/>
        <w:tab/>
        <w:t>1.500,-</w:t>
      </w:r>
    </w:p>
    <w:p>
      <w:pPr>
        <w:pStyle w:val="Normal"/>
        <w:ind w:left="360" w:hanging="0"/>
        <w:rPr/>
      </w:pPr>
      <w:r>
        <w:rPr/>
        <w:tab/>
        <w:tab/>
        <w:t xml:space="preserve">DN 30 </w:t>
        <w:tab/>
        <w:tab/>
        <w:tab/>
        <w:t xml:space="preserve">        </w:t>
        <w:tab/>
        <w:t>1.100,-</w:t>
        <w:tab/>
        <w:tab/>
        <w:tab/>
        <w:t>2.000,-</w:t>
      </w:r>
    </w:p>
    <w:p>
      <w:pPr>
        <w:pStyle w:val="Normal"/>
        <w:ind w:left="360" w:hanging="0"/>
        <w:rPr/>
      </w:pPr>
      <w:r>
        <w:rPr/>
        <w:tab/>
        <w:tab/>
        <w:t xml:space="preserve">DN 40 </w:t>
        <w:tab/>
        <w:tab/>
        <w:tab/>
        <w:tab/>
        <w:t>1.300,-</w:t>
        <w:tab/>
        <w:tab/>
        <w:tab/>
        <w:t>2.500,-</w:t>
      </w:r>
    </w:p>
    <w:p>
      <w:pPr>
        <w:pStyle w:val="Normal"/>
        <w:ind w:left="360" w:hanging="0"/>
        <w:rPr/>
      </w:pPr>
      <w:r>
        <w:rPr/>
        <w:tab/>
        <w:tab/>
        <w:t xml:space="preserve">DN 50 </w:t>
        <w:tab/>
        <w:tab/>
        <w:tab/>
        <w:tab/>
        <w:t xml:space="preserve">2.300,- </w:t>
        <w:tab/>
        <w:tab/>
        <w:t>3.000,-</w:t>
      </w:r>
    </w:p>
    <w:p>
      <w:pPr>
        <w:pStyle w:val="Normal"/>
        <w:ind w:left="360" w:hanging="0"/>
        <w:rPr/>
      </w:pPr>
      <w:r>
        <w:rPr/>
        <w:tab/>
        <w:tab/>
        <w:t xml:space="preserve">DN 80 </w:t>
        <w:tab/>
        <w:tab/>
        <w:tab/>
        <w:tab/>
        <w:t>3.500,-</w:t>
        <w:tab/>
        <w:tab/>
        <w:tab/>
        <w:t>3.500,-</w:t>
      </w:r>
    </w:p>
    <w:p>
      <w:pPr>
        <w:pStyle w:val="Normal"/>
        <w:ind w:left="360" w:hanging="0"/>
        <w:rPr/>
      </w:pPr>
      <w:r>
        <w:rPr/>
        <w:tab/>
        <w:tab/>
        <w:t>DN 100</w:t>
        <w:tab/>
        <w:tab/>
        <w:tab/>
        <w:t>4.000,-</w:t>
        <w:tab/>
        <w:tab/>
        <w:tab/>
        <w:t>4.000,-</w:t>
      </w:r>
    </w:p>
    <w:p>
      <w:pPr>
        <w:pStyle w:val="Normal"/>
        <w:ind w:left="360" w:hanging="0"/>
        <w:rPr/>
      </w:pPr>
      <w:r>
        <w:rPr/>
        <w:tab/>
        <w:tab/>
        <w:t xml:space="preserve">DN 150 nem lakossági szolgáltatási </w:t>
        <w:tab/>
        <w:t xml:space="preserve">méret </w:t>
        <w:tab/>
        <w:tab/>
        <w:t>5.000,-</w:t>
      </w:r>
    </w:p>
    <w:p>
      <w:pPr>
        <w:pStyle w:val="Normal"/>
        <w:ind w:left="360" w:hanging="0"/>
        <w:rPr/>
      </w:pPr>
      <w:r>
        <w:rPr/>
        <w:tab/>
        <w:tab/>
        <w:t>DN 200 nem lakossági szolgáltatási méret</w:t>
        <w:tab/>
        <w:tab/>
        <w:t>7.000,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.) A fogyasztó tulajdonában lévő vízmérők </w:t>
        <w:tab/>
        <w:tab/>
        <w:tab/>
        <w:t>Ft/hó</w:t>
      </w:r>
    </w:p>
    <w:p>
      <w:pPr>
        <w:pStyle w:val="Normal"/>
        <w:ind w:left="360" w:hanging="0"/>
        <w:rPr/>
      </w:pPr>
      <w:r>
        <w:rPr/>
        <w:t xml:space="preserve">- Lakosság (minden méret) </w:t>
        <w:tab/>
        <w:tab/>
        <w:tab/>
        <w:tab/>
        <w:tab/>
        <w:t>140,-</w:t>
      </w:r>
    </w:p>
    <w:p>
      <w:pPr>
        <w:pStyle w:val="Normal"/>
        <w:ind w:left="360" w:hanging="0"/>
        <w:rPr/>
      </w:pPr>
      <w:r>
        <w:rPr/>
        <w:t>- Közület (minden méret)</w:t>
        <w:tab/>
        <w:tab/>
        <w:tab/>
        <w:tab/>
        <w:tab/>
        <w:tab/>
        <w:t>350,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díjat a mindenkor hatályos mértékű általános forgalmi adó terhel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2.számú melléklet</w:t>
      </w:r>
      <w:r>
        <w:rPr>
          <w:rStyle w:val="FootnoteCharacters"/>
          <w:rStyle w:val="FootnoteAnchor"/>
          <w:b/>
          <w:bCs/>
          <w:i/>
          <w:iCs/>
          <w:sz w:val="26"/>
          <w:szCs w:val="26"/>
        </w:rPr>
        <w:footnoteReference w:id="5"/>
      </w:r>
    </w:p>
    <w:p>
      <w:pPr>
        <w:pStyle w:val="Lef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Left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gységes szerkezetben az 1/2012. (II. 03.)  önkormányzati rendelet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z 1/2012. (II. 03.) önkormányzati rendelet 1. §-a. Hatályos 2012. február 4-tő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„Ivóvízdíj 270,- Ft/m3” , „a fogyasztó vezetékén a saját hibájából történő vízelfolyás díja 135,- Ft/m3” szövegrészt hatályon kívül helyezte az 1/2012. (II. 03.) önkormányzati rendelet 2. §-a. Hatálytalan: 2012. február 4-tő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z 1/2012. (II. 03.) önkormányzati rendelet 2. §-a. Hatálytalan: 2012. február 4-től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5:00Z</dcterms:created>
  <dc:creator>Erika</dc:creator>
  <dc:description/>
  <cp:keywords/>
  <dc:language>en-US</dc:language>
  <cp:lastModifiedBy>Erika</cp:lastModifiedBy>
  <dcterms:modified xsi:type="dcterms:W3CDTF">2012-08-29T07:25:00Z</dcterms:modified>
  <cp:revision>2</cp:revision>
  <dc:subject/>
  <dc:title/>
</cp:coreProperties>
</file>