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gygyimót község Önkormányzata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/2006. (III. 07.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 e n d e l e t 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talajterhelési díjról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környezetterhelési díjról szóló 2003. LXXXIX. Törvény ( a továbbiakban: Ktd.tv.) 26. §. (4) bekezdésében kapott felhatalmazás alapján a képviselő-testület a következő rendeletet alkot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§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A rendelet hatály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E rendelet hatálya Nagygyimót község közigazgatási területén helyi vízgazdálkodási hatósági engedélyezés hatálya alá tartozó szennyvízelhelyezést alkalmazókra (továbbiakban: kibocsátó) terjed ki, akik a műszakilag rendelkezésre álló közcsatornára nem kötnek rá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 xml:space="preserve">§.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Adatszolgáltatási és eljárási szabályo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3"/>
        </w:numPr>
        <w:rPr/>
      </w:pPr>
      <w:r>
        <w:rPr/>
        <w:t>A kibocsátó a talajterhelési díj fizetési kötelezettségéről évente, a tárgyévet követő év március 31. napjáig Nagygyimót-Adásztevel Községek Körjegyzőjéhez, mint önkormányzati adóhatósághoz (továbbiakban: adóhatóság) tesz bevallást az erre a célra szolgáló adóhatósági nyomtatványon, papír alapon.</w:t>
      </w:r>
    </w:p>
    <w:p>
      <w:pPr>
        <w:pStyle w:val="Normal"/>
        <w:numPr>
          <w:ilvl w:val="1"/>
          <w:numId w:val="3"/>
        </w:numPr>
        <w:rPr/>
      </w:pPr>
      <w:r>
        <w:rPr/>
        <w:t>Az adóhatóság részére a Pápai Vízmű Rt., mint Nagygyimót községben a víz- és csatornamű üzemeltetője (továbbiakban: szolgáltató) a kibocsátó azonosítása és ellenőrzése érdekében adatot szolgáltat:</w:t>
      </w:r>
    </w:p>
    <w:p>
      <w:pPr>
        <w:pStyle w:val="Normal"/>
        <w:numPr>
          <w:ilvl w:val="2"/>
          <w:numId w:val="3"/>
        </w:numPr>
        <w:rPr/>
      </w:pPr>
      <w:r>
        <w:rPr/>
        <w:t>a tárgyévet követő év március 15. napjáig a kibocsátók azonosításához szükséges adatokkal a kibocsátóknak a tárgyévben szolgáltatott vízmennyiségről, korrigálva a külön jogszabály szerint figyelembe vett locsolási célú kedvezmény mennyiségével, valamint az ivóvízvezeték meghibásodása következtében elszivárgott vízmennyiséggel.</w:t>
      </w:r>
    </w:p>
    <w:p>
      <w:pPr>
        <w:pStyle w:val="Normal"/>
        <w:numPr>
          <w:ilvl w:val="2"/>
          <w:numId w:val="3"/>
        </w:numPr>
        <w:rPr/>
      </w:pPr>
      <w:r>
        <w:rPr/>
        <w:t>negyedévet követő hónap 10. napjáig a közcsatornára való rácsatlakozók köréről, valamint a kibocsátók körében történt változásról.</w:t>
      </w:r>
    </w:p>
    <w:p>
      <w:pPr>
        <w:pStyle w:val="Normal"/>
        <w:numPr>
          <w:ilvl w:val="1"/>
          <w:numId w:val="3"/>
        </w:numPr>
        <w:rPr/>
      </w:pPr>
      <w:r>
        <w:rPr/>
        <w:t>A kibocsátó  talajterhelési díj fizetési kötelezettsége keletkezését első ízben jelen rendelet hatálybalépését követő 60 napon belül jelenti be az önkormányzati adóhatóságnál az erre a célra szolgáló nyomtatványon papír alapon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 kibocsátó talajterhelési díj fizetési kötelezettsége azzal a nappal megszűnik, amely napon </w:t>
      </w:r>
    </w:p>
    <w:p>
      <w:pPr>
        <w:pStyle w:val="Normal"/>
        <w:numPr>
          <w:ilvl w:val="2"/>
          <w:numId w:val="3"/>
        </w:numPr>
        <w:rPr/>
      </w:pPr>
      <w:r>
        <w:rPr/>
        <w:t>műszakilag rendelkezésre álló közcsatornára ráköt,</w:t>
      </w:r>
    </w:p>
    <w:p>
      <w:pPr>
        <w:pStyle w:val="Normal"/>
        <w:numPr>
          <w:ilvl w:val="2"/>
          <w:numId w:val="3"/>
        </w:numPr>
        <w:rPr/>
      </w:pPr>
      <w:r>
        <w:rPr/>
        <w:t>a vízszolgáltatás igénybevétele a szolgáltató igazolása szerint megszűnt.</w:t>
      </w:r>
    </w:p>
    <w:p>
      <w:pPr>
        <w:pStyle w:val="Normal"/>
        <w:numPr>
          <w:ilvl w:val="1"/>
          <w:numId w:val="3"/>
        </w:numPr>
        <w:rPr/>
      </w:pPr>
      <w:r>
        <w:rPr/>
        <w:t>A kibocsátónak – kivéve ugyanezen §. (3) bekezdését – a talajterhelési díj fizetési kötelezettségének keletkezéséről, megszűnéséről annak bekövetkeztétől számított 15 napon belül kell bejelentést tennie az önkormányzati adóhatóságnak az erre a célra  rendszeresített nyomtatványon, papír alap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§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 kibocsátó a helyi vízgazdálkodási hatósági jogkörbe tartozó szennyvízelvezetéshez kapcsolódó talajterhelési díjat Nagygyimót Község Önkormányzata 11748045-15426541-03920000 Talajterhelési díj beszedési számla javára fizeti me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 xml:space="preserve">§. </w:t>
      </w:r>
    </w:p>
    <w:p>
      <w:pPr>
        <w:pStyle w:val="Heading2"/>
        <w:ind w:left="360" w:hanging="0"/>
        <w:rPr/>
      </w:pPr>
      <w:r>
        <w:rPr/>
        <w:t>Értelmező rendelkezés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 xml:space="preserve">Kibocsátó:  </w:t>
      </w:r>
      <w:r>
        <w:rPr/>
        <w:t>Minden természetes személy, jogi személy és jogi személyiséggel nem rendelkező szervezet, aki a műszakilag rendelkezésre álló közcsatornára nem köt rá és helyi vízgazdálkodási hatósági engedélyezés hatálya alá tartozó szennyvízelhelyezést alkalma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 xml:space="preserve">Műszakilag rendelkezésre álló közcsatorna: </w:t>
      </w:r>
      <w:r>
        <w:rPr/>
        <w:t>a közcsatorna hálózat az adott ingatlan előtti utcában ki van építve és méreténél fogva alkalmas a keletkezett szennyvíz elvezetésére, valamint rendelkezésre áll a megfelelő kapacitású és hatásfokú szennyvíztisztít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u w:val="single"/>
        </w:rPr>
      </w:pPr>
      <w:r>
        <w:rPr>
          <w:b/>
          <w:bCs/>
        </w:rPr>
        <w:t>§</w:t>
      </w:r>
    </w:p>
    <w:p>
      <w:pPr>
        <w:pStyle w:val="Heading2"/>
        <w:ind w:left="360" w:hanging="0"/>
        <w:rPr/>
      </w:pPr>
      <w:r>
        <w:rPr/>
        <w:t>Átmeneti és záró rendelkezés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Az adózás rendjéről szóló törvény (2003. évi XCII. törvény) rendelkezéseit kell alkalmazni a talajterhelési díj megfizetésére, bevallására, az ehhez kapcsolódó jogkövetkezményekre, a megállapításához és beszedéséhez való jog elévülésére, pénzügyi teljesítésére, valamint végrehajtására, amennyiben azt a </w:t>
      </w:r>
      <w:r>
        <w:rPr>
          <w:u w:val="single"/>
        </w:rPr>
        <w:t>Ktd. tv.</w:t>
      </w:r>
      <w:r>
        <w:rPr/>
        <w:t xml:space="preserve"> nem szabályozza. </w:t>
      </w:r>
    </w:p>
    <w:p>
      <w:pPr>
        <w:pStyle w:val="Normal"/>
        <w:numPr>
          <w:ilvl w:val="1"/>
          <w:numId w:val="3"/>
        </w:numPr>
        <w:rPr/>
      </w:pPr>
      <w:r>
        <w:rPr/>
        <w:t>Jelen rendelet 2. §. (1) bekezdése szerinti bevallást 2007. március 31-ig kell első ízben megtenni a 2006. március 7-től 2006. december 31-ig terjedő díjfizetési kötelezettség időszakáról.</w:t>
      </w:r>
    </w:p>
    <w:p>
      <w:pPr>
        <w:pStyle w:val="Normal"/>
        <w:numPr>
          <w:ilvl w:val="1"/>
          <w:numId w:val="3"/>
        </w:numPr>
        <w:rPr/>
      </w:pPr>
      <w:r>
        <w:rPr/>
        <w:t>Jelen rendelet 2. §. (2) bekezdése a.) pontja szerinti adatszolgáltatási kötelezettségének a szolgáltató a 2006. március 7-től december 31-ig terjedő díjfizetési kötelezettséggel érintett időszakra vonatkozóan első ízben 2007. március 16. napig tesz eleget.</w:t>
      </w:r>
    </w:p>
    <w:p>
      <w:pPr>
        <w:pStyle w:val="Normal"/>
        <w:numPr>
          <w:ilvl w:val="1"/>
          <w:numId w:val="3"/>
        </w:numPr>
        <w:rPr/>
      </w:pPr>
      <w:r>
        <w:rPr/>
        <w:t>Ez a rendelet 2006. március 7-én lép hatályba.</w:t>
      </w:r>
    </w:p>
    <w:p>
      <w:pPr>
        <w:pStyle w:val="Normal"/>
        <w:numPr>
          <w:ilvl w:val="1"/>
          <w:numId w:val="3"/>
        </w:numPr>
        <w:rPr/>
      </w:pPr>
      <w:r>
        <w:rPr/>
        <w:t>A rendelet kihirdetéséről a körjegyző a helyben szokásos módon gondosko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gyimót, 2006. március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ársvölgyi Mária Terézia </w:t>
        <w:tab/>
        <w:tab/>
        <w:tab/>
        <w:tab/>
        <w:tab/>
        <w:t>Pappné Szóka Lilla</w:t>
      </w:r>
    </w:p>
    <w:p>
      <w:pPr>
        <w:pStyle w:val="Normal"/>
        <w:rPr/>
      </w:pPr>
      <w:r>
        <w:rPr/>
        <w:t xml:space="preserve">Polgármester </w:t>
        <w:tab/>
        <w:tab/>
        <w:tab/>
        <w:tab/>
        <w:tab/>
        <w:tab/>
        <w:tab/>
        <w:t>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ésre kerü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gygyimót, 2006. március 7. </w:t>
        <w:tab/>
        <w:tab/>
        <w:tab/>
        <w:t>Pappné Szóka Lil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ör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33:00Z</dcterms:created>
  <dc:creator>Erika</dc:creator>
  <dc:description/>
  <cp:keywords/>
  <dc:language>en-US</dc:language>
  <cp:lastModifiedBy>Erika</cp:lastModifiedBy>
  <dcterms:modified xsi:type="dcterms:W3CDTF">2012-08-29T07:33:00Z</dcterms:modified>
  <cp:revision>2</cp:revision>
  <dc:subject/>
  <dc:title/>
</cp:coreProperties>
</file>