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gygyimót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/2009. (XII. 21.) rendelete a helyi iparűzési ad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gygyimót község Önkormányzatának Képviselő-testülete a helyi adókról szóló – többször módosított – 1990. évi C. tv. (a továbbiakban: Htv.) 1. § (1) bekezdésében és a 6. §-ban kapott felhatalmazás alapján – figyelemmel a törvény 7. §-ára – a következő rendeletet alkot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  <w:t>A rendelet hatá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hatálya Nagygyimót község közigazgatási területére – bel- és külterületére – terjed ki és határozatlan időtartamra szó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  <w:t>Az adó mérté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állandó jelleggel végzett iparűzési tevékenység esetén az iparűzési adó mértéke a Htv. Szerinti adóalap 2 %-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ideiglenes jelleggel végzett iparűzési tevékenység után fizetendő iparűzési adó napi mértéke: 1.000,- Ft/nap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z a rendelet 2010. január 1. napjával lép hatályba, egyidejűleg Nagygyimót község Önkormányzata Képviselő-testületének 14/1998. (XII. 20.) rendelete, továbbá az e rendeletet módosító 15/2000. (XII. 28.), 14/2002. (XII. 18.), 3/2004. (III. 01.), 7/2009. (IV. 30.) rendeletek hatályukat veszt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 rendeletben nem szabályozott kérdésekben a helyi adókról szóló 1990. évi C tv. és az adózás rendjéről szóló – többször módosított – 2003. évi XCIII. tv. rendelkezései, továbbá – ha az adózás rendjéről szóló törvény eltérő szabályokat nem állapít meg – a közigazgatási hatósági eljárás és szolgáltatás általános szabályairól szóló – többször módosított – 2004. évi CXL. tv. szabályai az irányad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09. dec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rsvölgyi Mária Terézia</w:t>
        <w:tab/>
        <w:tab/>
        <w:tab/>
        <w:tab/>
        <w:tab/>
        <w:t>Pappné Szóka Lilla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Nagygyimót, 2009. decem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ppné Szóka L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;Thorndale" w:hAnsi="Times New Roman;Thorndale" w:eastAsia="Times New Roman;Thorndale" w:cs="Times New Roman;Thornda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3">
    <w:name w:val="WW8Num14z3"/>
    <w:qFormat/>
    <w:rPr>
      <w:rFonts w:ascii="Times New Roman;Thorndale" w:hAnsi="Times New Roman;Thorndale" w:eastAsia="Times New Roman;Thorndale" w:cs="Times New Roman;Thorndal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6" w:hanging="696"/>
    </w:pPr>
    <w:rPr/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04:00Z</dcterms:created>
  <dc:creator>Erika</dc:creator>
  <dc:description/>
  <cp:keywords/>
  <dc:language>en-US</dc:language>
  <cp:lastModifiedBy>Erika</cp:lastModifiedBy>
  <dcterms:modified xsi:type="dcterms:W3CDTF">2012-08-29T05:49:00Z</dcterms:modified>
  <cp:revision>5</cp:revision>
  <dc:subject/>
  <dc:title/>
</cp:coreProperties>
</file>