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Nagygyimót község Önkormányzata Képviselő-testületének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5/2002. /XII. 18./  rendelete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z Arany János Tehetséggondozó Programban résztvevők ösztöndíjáról</w:t>
      </w:r>
      <w:r>
        <w:rPr>
          <w:rStyle w:val="FootnoteCharacters"/>
          <w:rStyle w:val="FootnoteAnchor"/>
          <w:b/>
          <w:bCs/>
          <w:i/>
          <w:iCs/>
          <w:sz w:val="28"/>
        </w:rPr>
        <w:footnoteReference w:id="2"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rPr/>
      </w:pPr>
      <w:r>
        <w:rPr/>
        <w:t>B e v e z e t é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gyimót község Önkormányzata a településen élő tehetséges gyermekek felsőfokú tanulmányokra való eredményes felkészítése érdekében a helyi önkormányzatokról szóló 1990. évi LXV. Tv. 16. §. (1) bekezdésében kapott felhatalmazás alapján – figyelemmel a személyi jövedelemadóról szóló 1995. évi CXVII. Tv.  3. §. 72. pont g.) alpontjában foglaltakra- az alábbi rendeletet alko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I.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>Az Arany János Tehetséggondozó Programban való részvétel támogatása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§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rany János Tehetséggondozó Programban való részvételének önkormányzati támogatását kérheti az a nagygyimóti állandó lakóhelyű nyolcadik osztályos tanuló és törvényes képviselője, aki az Arany János Tehetséggondozó Programban résztvevő középiskolába és kollégiumba nyújtja be felvételi kérelmét és a programban való részvételre kiírt pályázati felhívásban foglaltakat elfogad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nkormányzat azokat a tehetséges, nyolcadik osztályos tanulókat támogatja, akiknek anyagi helyzete, családi háttere vagy más tőle független ok nem teszi lehetővé a bennük rejlő átlagon felüli képességeik kibontakozását. Akikről tanáraik úgy gondolják, hogy a megfelelő körülmények biztosításával, gondoskodó segítséggel a jelenleginél jobb, kiemelkedőbb teljesítményre, neves gimnázium és felsőoktatási intézmény elvégzésére képes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ulónak az önkormányzati támogatás iránti kérelmét az évente megjelenő Oktatási Minisztérium pályázati felhívásában megjelölt pályázati határidőt megelőzően legalább 20 nappal korábban kell benyújtania az önkormányzat hivatalába Nagygyimót község Önkormányzatához címez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1/ A kérelemhez csatolni kell a szülő és a nevelő-testület támogató nyilatkozatát, a személyi adatlapot, az osztályfőnök jellemzését, a tanuló kézzel írott önéletrajzát, valamint a programban résztvevő azon intézmény megjelölését, amelyikbe kéri felvétel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2/ A kérelemben szerepeltetni kell a 2. §-ban szereplő okokat, amelyek alapján a képviselő-testület támogatását kér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1/</w:t>
      </w:r>
      <w:r>
        <w:rPr>
          <w:rStyle w:val="FootnoteCharacters"/>
          <w:rStyle w:val="FootnoteAnchor"/>
        </w:rPr>
        <w:footnoteReference w:id="4"/>
      </w:r>
      <w:r>
        <w:rPr/>
        <w:t xml:space="preserve"> A képviselő-testület a kérelem és a benyújtott mellékletek alapján a programban való támogatásról vagy a kérelem elutasításáról a közigazgatási hatósági eljárás és szolgáltatás általános szabályairól szóló 2004. évi CXL. tv. (Ket.) szabályai szerint dö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2/ Amennyiben a támogatásról döntött, a benyújtott iratok eredeti példányával – csatolva a testületi döntést tartalmazó határozatot – jelentkezteti a tanulót az Oktatási Minisztériumon keresztül a gyermek által megjelölt közoktatási intézménybe és kollégiumb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II.</w:t>
      </w:r>
    </w:p>
    <w:p>
      <w:pPr>
        <w:pStyle w:val="Normal"/>
        <w:jc w:val="center"/>
        <w:rPr>
          <w:smallCaps/>
        </w:rPr>
      </w:pPr>
      <w:r>
        <w:rPr>
          <w:smallCaps/>
        </w:rPr>
        <w:t>Ösztöndíj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kérelemre e rendelet 2. §-a alapján megvizsgált szempontok alapján a programban támogatott gyermeket ösztöndíjban részesíthet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rany János Tehetséggondozó Ösztöndíj tanévre adható, amely a program teljes időtartama alatt – 5 tanév – tanévenként meghosszabbíthat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1/ Az ösztöndíj összege tanévenként 10 hónapon keresztül 1.000-5.000,- Ft/hónap összegű lehet az önkormányzat döntésétől függő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2/ Az ösztöndíj összege – annak megállapítása esetében –a tanulónak a program első tanévére 5.000,- Ft/hó összegben kerül megállapításra, a további tanévekben a döntésnél az egyéb más bizonyítékok mérlegelése mellett az önkormányzat az előző tanév tanulmányi eredményét is figyelembe ves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3/ Az ösztöndíj összege tanéven belül nem módosíthat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 jogosult ösztöndíjra a tanuló, illetve annak következő hó 1-től történő folyósítását meg kell szüntetni, ha a tanuló</w:t>
      </w:r>
    </w:p>
    <w:p>
      <w:pPr>
        <w:pStyle w:val="Normal"/>
        <w:numPr>
          <w:ilvl w:val="1"/>
          <w:numId w:val="4"/>
        </w:numPr>
        <w:rPr/>
      </w:pPr>
      <w:r>
        <w:rPr/>
        <w:t>felvétele esetén a közoktatási intézménybe és kollégiumba nem iratkozik be,</w:t>
      </w:r>
    </w:p>
    <w:p>
      <w:pPr>
        <w:pStyle w:val="Normal"/>
        <w:numPr>
          <w:ilvl w:val="1"/>
          <w:numId w:val="4"/>
        </w:numPr>
        <w:rPr/>
      </w:pPr>
      <w:r>
        <w:rPr/>
        <w:t>kollégiumi és közoktatási tanulói jogviszonyát az intézményben megszünteti,</w:t>
      </w:r>
    </w:p>
    <w:p>
      <w:pPr>
        <w:pStyle w:val="Normal"/>
        <w:numPr>
          <w:ilvl w:val="1"/>
          <w:numId w:val="4"/>
        </w:numPr>
        <w:rPr/>
      </w:pPr>
      <w:r>
        <w:rPr/>
        <w:t>kollégiumi jogviszonyát megszünteti,</w:t>
      </w:r>
    </w:p>
    <w:p>
      <w:pPr>
        <w:pStyle w:val="Normal"/>
        <w:numPr>
          <w:ilvl w:val="1"/>
          <w:numId w:val="4"/>
        </w:numPr>
        <w:rPr/>
      </w:pPr>
      <w:r>
        <w:rPr/>
        <w:t>a támogatás feltételeiben olyan változás következik be, amely nem tenné lehetővé a támogatás megállapítását:</w:t>
      </w:r>
    </w:p>
    <w:p>
      <w:pPr>
        <w:pStyle w:val="Normal"/>
        <w:numPr>
          <w:ilvl w:val="2"/>
          <w:numId w:val="4"/>
        </w:numPr>
        <w:rPr/>
      </w:pPr>
      <w:r>
        <w:rPr/>
        <w:t>jelentősen javul a család anyagi helyzete,</w:t>
      </w:r>
    </w:p>
    <w:p>
      <w:pPr>
        <w:pStyle w:val="Normal"/>
        <w:numPr>
          <w:ilvl w:val="2"/>
          <w:numId w:val="4"/>
        </w:numPr>
        <w:rPr/>
      </w:pPr>
      <w:r>
        <w:rPr/>
        <w:t>megváltozik a tanuló családi háttere,</w:t>
      </w:r>
    </w:p>
    <w:p>
      <w:pPr>
        <w:pStyle w:val="Normal"/>
        <w:numPr>
          <w:ilvl w:val="2"/>
          <w:numId w:val="4"/>
        </w:numPr>
        <w:rPr/>
      </w:pPr>
      <w:r>
        <w:rPr/>
        <w:t>támogatott tanuló, illetve családja lakóhelyet változt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§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sztöndíj megállapításáról, a megállapított ösztöndíj megszüntetéséről, az ösztöndíj megállapítására irányuló kérelem elutasításáról a képviselő-testület a Ket. szabályai szerint dö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1/ Az Arany János Tehetséggondozó Programban való részvétel esetén – aki ösztöndíjat is igényel az önkormányzat részvételi támogatásán felül – a 4. §-ban foglaltakon túl csatolni köteles jelen rendelet 1. sz. melléklete szerinti adatlapot és a program második évfolyamától kezdődően az előző tanévről szóló bizonyítvány másolat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2/ Az adatlapban foglaltak valódiságának alátámasztására bizonyítékokat kell csatolni:</w:t>
      </w:r>
    </w:p>
    <w:p>
      <w:pPr>
        <w:pStyle w:val="Normal"/>
        <w:rPr/>
      </w:pPr>
      <w:r>
        <w:rPr/>
        <w:t>jövedelemigazolásokat, st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3/ E rendelet szempontjából jövedelemnek a szociális igazgatásról és szociális ellátásokról szóló 1993. évi III. tv. 4. §. (1) bekezdése a.) pontja szerinti jövedelmet, a jövedelemszámítás szempontjából figyelembe vehető személyek körére a gyermekek védelméről és a gyámügyi igazgatásról szóló 1997. évi XXXI. tv. 19. §. (4) bekezdésében foglaltakat kell  irányadónak tekin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4/</w:t>
      </w:r>
      <w:r>
        <w:rPr>
          <w:rStyle w:val="FootnoteCharacters"/>
          <w:rStyle w:val="FootnoteAnchor"/>
        </w:rPr>
        <w:footnoteReference w:id="6"/>
      </w:r>
      <w:r>
        <w:rPr/>
        <w:t xml:space="preserve"> A kérelemhez csatolni kell a jövedelemigazolásokat, amely a havonta rendszeresen mérhető jövedelmeknél a kérelem benyújtását megelőző 3 hónap, egyéb jövedelmek esetében a kérelem benyújtását megelőző naptári év jövedelmét igazol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5/</w:t>
      </w:r>
      <w:r>
        <w:rPr>
          <w:rStyle w:val="FootnoteCharacters"/>
          <w:rStyle w:val="FootnoteAnchor"/>
        </w:rPr>
        <w:footnoteReference w:id="7"/>
      </w:r>
      <w:r>
        <w:rPr/>
        <w:t xml:space="preserve"> Az adatlapban foglaltak valódiságának alátámasztására bizonyítékként az igazoló okiratokat csatolni kell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1/ A programban már részt vevő tanuló a következő tanévre vonatkozó ösztöndíj iránti igényét tartalmazó adatlapot, jövedelemigazolásokat, egyéb más igazolásokat, bizonyítékokat évente június 30-ig nyújtja be az önkormányzat hivatalá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2/</w:t>
      </w:r>
      <w:r>
        <w:rPr>
          <w:rStyle w:val="FootnoteCharacters"/>
          <w:rStyle w:val="FootnoteAnchor"/>
        </w:rPr>
        <w:footnoteReference w:id="8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gállapított ösztöndíjat az önkormányzat havonta, minden hónap 5-ig utalja a támogatott nevére nyitott folyószámlár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III.</w:t>
      </w:r>
    </w:p>
    <w:p>
      <w:pPr>
        <w:pStyle w:val="Normal"/>
        <w:jc w:val="center"/>
        <w:rPr>
          <w:smallCaps/>
        </w:rPr>
      </w:pPr>
      <w:r>
        <w:rPr>
          <w:smallCaps/>
        </w:rPr>
        <w:t>Átmeneti rendelkezések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1/ E rendelet hatálybalépése előtt testületi határozattal a programban támogatott és ösztöndíjban részesített tanulónak e rendelet alapján ismételten meg kell állapítani a támogatást ösztöndíj formájában. A támogatást az önkormányzat a program hátralévő teljes időtartamára állapít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2/ Az ösztöndíjat a 2002/2003-as tanévtől, szeptember hónaptól kell megállapítani és folyós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3/ A 2002. szeptember, október, november, december havi ösztöndíjat egy összegben, a határozat jogerőre emelkedését követően 15 napon belül kell a tanuló számlájára uta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4/ Az önkormányzat évente felülvizsgálja a folyósítás feltételeként azt, hogy a tanuló a településen továbbra is lakóhellyel rendelkezik, és a közoktatási intézményben valamint a kollégiumban tanulói jogviszonya folyamatosan fenná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5/ A /4/ bekezdésben foglaltak bizonyítására a tanuló az oktatási intézmény igazolásának beszerzésére és e rendelet 2. sz. melléklete szerinti adatlap benyújtására kötelezhető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IV.</w:t>
      </w:r>
    </w:p>
    <w:p>
      <w:pPr>
        <w:pStyle w:val="Normal"/>
        <w:jc w:val="center"/>
        <w:rPr>
          <w:smallCaps/>
        </w:rPr>
      </w:pPr>
      <w:r>
        <w:rPr>
          <w:smallCaps/>
        </w:rPr>
        <w:t>Záró rendelkezések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§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Jelen rendelet kihirdetése napján lép hatályba, kihirdetéséről a körjegyző gondosko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gyimót, 2002. december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ársvölgyi Mária Terézia </w:t>
        <w:tab/>
        <w:tab/>
        <w:tab/>
        <w:tab/>
        <w:tab/>
        <w:t>Pappné Szóka Lilla</w:t>
      </w:r>
    </w:p>
    <w:p>
      <w:pPr>
        <w:pStyle w:val="Normal"/>
        <w:rPr/>
      </w:pPr>
      <w:r>
        <w:rPr/>
        <w:t xml:space="preserve">Polgármester </w:t>
        <w:tab/>
        <w:tab/>
        <w:tab/>
        <w:tab/>
        <w:tab/>
        <w:tab/>
        <w:tab/>
        <w:t>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ésre kerü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gyimót, 2002. december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appné Szóka Lil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  <w:t>sz. melléklet</w:t>
      </w:r>
    </w:p>
    <w:p>
      <w:pPr>
        <w:pStyle w:val="Heading2"/>
        <w:ind w:left="360" w:hanging="0"/>
        <w:rPr/>
      </w:pPr>
      <w:r>
        <w:rPr/>
        <w:t>Arany János Tehetséggondozó Program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DATLAP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bdr w:val="single" w:sz="4" w:space="0" w:color="000000"/>
        </w:rPr>
        <w:t>A pályázóval egy háztartásban élők egy főre eső havi jövedelme: ………………..F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z 1993. évi III. törvény 4. §. (1) bek. a.) pontja értelmében jövedelemnek minősül: „a személyi jövedelemadóról szóló törvényben jövedelemként meghatározott vagyoni érték (bevétel) munkavállalói járulékkal, személyi jövedelemadóval, egészségbiztosítási- és nyugdíjjárulékkal, magánnyugdíj-pénztári tagdíjjal, valamint a jövedelemadóról szóló törvényben elismert költségekkel csökkentett része, függetlenül attól, hogy adómentesnek, vagy adókötelesnek minősül.</w:t>
      </w:r>
    </w:p>
    <w:p>
      <w:pPr>
        <w:pStyle w:val="Normal"/>
        <w:ind w:left="360" w:hanging="0"/>
        <w:rPr/>
      </w:pPr>
      <w:r>
        <w:rPr/>
        <w:t>Nem minősül jövedelemnek a temetési segély, az alkalmanként adott átmeneti segély, a lakásfenntartási támogatás, a rendkívüli gyermekvédelmi támogatás, a nevelőszülők számára fizetett nevelési díj és külön ellátmány, az anyasági támogatás, valamint – a személyes gondoskodásért fizetendő személyi térítési díj megállapítása kivételével – a súlyos mozgáskorlátozott személyek közlekedési támogatása, a rokkantsági járadék és a vakok személyi járadéka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ovábbi jellemző adatok a szociális rászorultság igazolásár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iskorú gyermekek száma a családban: …………fő</w:t>
      </w:r>
    </w:p>
    <w:p>
      <w:pPr>
        <w:pStyle w:val="Normal"/>
        <w:ind w:left="360" w:hanging="0"/>
        <w:rPr/>
      </w:pPr>
      <w:r>
        <w:rPr/>
        <w:t xml:space="preserve">A pályázó árva, félárva: </w:t>
        <w:tab/>
        <w:tab/>
        <w:tab/>
        <w:t>igen/nem</w:t>
      </w:r>
    </w:p>
    <w:p>
      <w:pPr>
        <w:pStyle w:val="Normal"/>
        <w:ind w:left="360" w:hanging="0"/>
        <w:rPr/>
      </w:pPr>
      <w:r>
        <w:rPr/>
        <w:t xml:space="preserve">Betegség, rokkantság a családban: </w:t>
        <w:tab/>
        <w:t>van/nincs</w:t>
      </w:r>
    </w:p>
    <w:p>
      <w:pPr>
        <w:pStyle w:val="Normal"/>
        <w:ind w:left="360" w:hanging="0"/>
        <w:rPr/>
      </w:pPr>
      <w:r>
        <w:rPr/>
        <w:t xml:space="preserve">Munkanélküliség a családban: </w:t>
        <w:tab/>
        <w:tab/>
        <w:t>van/nincs……..fő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pályázó által a 15/2002. (XII. 18.) ÖR. rendelet 2. §-ában foglalt rászorultság igazolására fontosnak tartott körülmények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kitöltött pályázati űrlap csak a pályázati felhívásban közzétett kötelező mellékletek együttes benyújtásával érvényes. Jelen űrlaphoz csatolt mellékletek száma:…………….d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üntetőjogi felelősségem tudatában kijelentem, hogy a pályázati adatlapon feltüntetett adatok a valóságnak megfelelne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elt,………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----------------------------------------------</w:t>
        <w:tab/>
        <w:tab/>
        <w:tab/>
        <w:t>------------------------------------------</w:t>
      </w:r>
    </w:p>
    <w:p>
      <w:pPr>
        <w:pStyle w:val="Normal"/>
        <w:ind w:left="360" w:hanging="0"/>
        <w:rPr/>
      </w:pPr>
      <w:r>
        <w:rPr/>
        <w:t>szülő/törvényes képviselő</w:t>
        <w:tab/>
        <w:tab/>
        <w:tab/>
        <w:tab/>
        <w:tab/>
        <w:t>pályáz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  <w:t>sz. melléklet</w:t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Arany János Tehetséggondozó Progra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Önkormányzati Ösztöndíjpályázat 2002-2003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PÁLYÁZATI ADATLAP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yomtatott nagybetűvel a pályázó tölti ki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5"/>
        <w:gridCol w:w="4907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ályázó neve: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letési hely, dátum: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ja neve: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.ig.sz::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0" w:hRule="atLeast"/>
          <w:cantSplit w:val="true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landó lakcí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ányítószá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pülé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tca, házszám: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ezési cím</w:t>
            </w:r>
            <w:r>
              <w:rPr>
                <w:sz w:val="20"/>
              </w:rPr>
              <w:t>( ha különbözik az állandó lakcímtől):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zoktatási intézmény, ahol a pályázó jelenleg is tanulmányokat folytat </w:t>
            </w:r>
            <w:r>
              <w:rPr>
                <w:sz w:val="20"/>
              </w:rPr>
              <w:t>(évfolyam megjelölésével:</w:t>
            </w:r>
            <w:r>
              <w:rPr/>
              <w:t xml:space="preserve"> </w:t>
            </w:r>
          </w:p>
        </w:tc>
      </w:tr>
      <w:tr>
        <w:trPr>
          <w:trHeight w:val="8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légiumi intézmény, ahol a pályázó jelenleg is a kollégiumi ellátást veszi igénybe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gygyimót, 20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</w:t>
      </w:r>
      <w:r>
        <w:rPr/>
        <w:t>..</w:t>
        <w:tab/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/>
        <w:t>szülő/törvényes képviselő</w:t>
        <w:tab/>
        <w:tab/>
        <w:tab/>
        <w:tab/>
        <w:t>tanuló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gységes szerkezetben a 8/2004. (V. 01.) és 12/2005. (X.26.)  rendelettel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2/2005. (X. 26.) rendelet 8. §-a. Hatályos 2005. november 1-tő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2/2005. (X. 26.) rendelet 9. §-a. Hatályos 2005. november 1-tő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2/2005. (X.26.) rendelet 10. §-a. Hatályos 2005. november 1-től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2/2005. (X.26.) rendelet 10. §-a. Hatályos 2005. november 1-től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2/2005. (X.26.) rendelet 10. §-a. Hatályos 2005. november 1-tő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12/2005. (X.26.) rendelet 10. §-a. Hatálytalan 2005. november 1-től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08:00Z</dcterms:created>
  <dc:creator>Erika</dc:creator>
  <dc:description/>
  <cp:keywords/>
  <dc:language>en-US</dc:language>
  <cp:lastModifiedBy>Erika</cp:lastModifiedBy>
  <dcterms:modified xsi:type="dcterms:W3CDTF">2012-08-28T16:08:00Z</dcterms:modified>
  <cp:revision>2</cp:revision>
  <dc:subject/>
  <dc:title/>
</cp:coreProperties>
</file>