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Nagygyimót község Önkormányzata Képviselő-testületének  3/2010. (II. 26.) rendelete és</w:t>
      </w:r>
    </w:p>
    <w:p>
      <w:pPr>
        <w:pStyle w:val="Normal"/>
        <w:rPr/>
      </w:pPr>
      <w:r>
        <w:rPr>
          <w:lang w:val="hu-HU"/>
        </w:rPr>
        <w:t>Adásztevel község Önkormányzata Képviselő-testületének 2/2010.( II. 26.) rendelete</w:t>
      </w:r>
    </w:p>
    <w:p>
      <w:pPr>
        <w:pStyle w:val="Normal"/>
        <w:rPr>
          <w:lang w:val="hu-HU"/>
        </w:rPr>
      </w:pPr>
      <w:r>
        <w:rPr>
          <w:lang w:val="hu-HU"/>
        </w:rPr>
        <w:t>A köztisztviselők munkavégzéséről és juttatásairó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épviselő-testületek a köztisztviselők jogállásáról szóló, 1992. évi XXIII. Tv. (továbbiakban: Ktv.) 4. §-ában, valamint e törvény módosításáról alkotott 2001. évi XXXVI. Tv. 106. §. (7) bekezdésében foglaltak alapján a következő rendeletet alkotjá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 xml:space="preserve">§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rendelet hatály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E rendelet hatálya Nagygyimót-Adásztevel Községek Körjegyzőségében foglalkoztatott köztisztviselőkre terjed k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rendelet 5. §-ának, 6. §-ának rendelkezéseit az önkormányzatnál foglalkoztatási jogviszonyban álló tisztségviselőre is alkalmazni kel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rendelet 7. §-ában meghatározott szociális támogatások azokat a nyugállományú köztisztviselőket illetik meg, akik a körjegyzőségtől – illetve jogelőd szervezetétől – kerültek nyugállományb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Vagyonnyilatkozat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körjegyzőség köztisztviselői a vele közös háztartásban élő házas-, illetve élettársára és gyermekére vonatkozóan is vagyonnyilatkozatot kötelesek ten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vagyonnyilatkozat munkahelyi kezelésének adatvédelmi szabályait a Közszolgálati Adatvédelmi Szabályzat tartalmazz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rendkívüli munkavégzé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köztisztviselő rendkívüli munkavégzését a munkáltató írásban rendeli el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rendkívüli munkavégzés elrendelésének, nyilvántartásának és elszámolásának rendjét a Közszolgálati Szabályzat tartalmazz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Helyettesíté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>Ha a köztisztviselő a munkáltató intézkedése alapján munkakörébe nem tartozó munkát végez, s emellett eredeti munkakörét is ellátja, illetményén felül helyettesítési díj is megillet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>A helyettesítési díj a helyettesítés első napjától jár, mértékét a körjegyző a Közszolgálati Szabályzatban állapítja me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köztisztviselők a Ktv. 49/F §-ában meghatározott keretek között naptári évenként cafetéria-juttatásra jogosultak, melynek éves összegét a körjegyző a Közszolgálati Szabályzatban állapítja meg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A határozatlan időre, legalább 2 éve kinevezett köztisztviselő a tulajdonába kerülő lakás vásárlásához, cseréjéhez, építéséhez, újjáépítéséhez visszatérítendő, kamatmentes kölcsön igénybevételére jogosult, feltéve, hogy a lakás nem haladja meg a lakáscélú támogatásokról szóló jogszabályban meghatározott méltányolható lakásigény mérték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köztisztviselő illetményelőleg felvételére jogosult. Az illetményelőleg felvételét –a köztisztviselő kérelmére a munkáltató engedélyez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képernyő előtti munkavégzés minimális egészségügyi feltételeiről szóló rendeletben foglaltaknak megfelelően a napi munkaidejéből legalább 4 órán keresztül rendszeresen képernyős eszközt használó köztisztviselőt védőszemüveg beszerzéséhez szükség szerint, legfeljebb 2 évente vissza nem térítendő támogatás illeti me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munkakör betöltéséhez, illetve a munkakörök jövőbeni ellátásához felsőfokú tanulmányok folytatására a köztisztviselővel tanulmányi szerződés köthet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köztisztviselőnek a saját magát, vagy szűkebb családját érintő rendkívüli esemény alkalmával – kérelmére, vagy a munkahelyi vezetője javaslatára – vissza nem térítendő szociális támogatás adható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z (1)-(5) bekezdésben felsorolt juttatások mértékét, feltételeit, az elbírálás és elszámolás rendjét, valamint a visszatérítés szabályait a körjegyző a Közszolgálati Szabályzatban állapítja me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Jóléti és szociális juttatáso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nyugállományú köztisztviselők támogatásával kapcsolatos szabályo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nyugállományú köztisztviselő szociális helyzetére figyelemmel, - rászorultság alapján – a szociális keretből pénzbeli támogatásban részesíthető.</w:t>
      </w:r>
    </w:p>
    <w:p>
      <w:pPr>
        <w:pStyle w:val="Normal"/>
        <w:ind w:left="708" w:hanging="0"/>
        <w:rPr>
          <w:lang w:val="hu-HU"/>
        </w:rPr>
      </w:pPr>
      <w:r>
        <w:rPr>
          <w:lang w:val="hu-HU"/>
        </w:rPr>
        <w:t>A szociális keret éves összege a mindenkori köztisztviselői illetményalap háromszorosa.</w:t>
      </w:r>
    </w:p>
    <w:p>
      <w:pPr>
        <w:pStyle w:val="Normal"/>
        <w:ind w:left="708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szociális keretből az alábbi támogatások biztosíthatók: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eseti szociális segély,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temetési segély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(2) bekezdés szerinti támogatások megállapítására kérelem alapján vagy hivatalból kerülhet sor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 (2) bekezdés szerinti támogatás annak a nyugdíjas köztisztviselőnek adható, 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akinek a családjában a havi átlagjövedelem (legalább 6 hónap átlagában) nem éri el az öregségi nyugdíj mindenkori legkisebb összegének 1,5-szeresét,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átmenetileg a létfenntartását veszélyeztető rendkívüli élethelyzetbe került,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vagy időszakosan létfenntartási gondokkal küzd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(2) bekezdés szerinti szociális támogatások iránti kérelmekről a munkáltató dönt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E rendelet kihirdetése napján lép hatályba azzal, hogy az 5. § rendelkezéseit 2010. január 1-től kell alkalmazni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 rendeletben foglalt járandóságok, juttatások és támogatások pénzügyi fedezetét a Képviselő-testületek a költségvetési rendeleteikben állapítják me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 rendelet hatályba lépésével egyidejűleg Nagygyimót község Önkormányzati Képviselő-testületének 10/2001. (XII. 07.) és Adásztevel község Önkormányzati Képviselő-testületének 14/2001. (XII. 07.) rendeletei hatályukat veszt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dásztevel, 2010. február 24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Hársvölgyi Mária Terézia </w:t>
        <w:tab/>
        <w:t>Fodor Béla</w:t>
        <w:tab/>
        <w:tab/>
        <w:tab/>
        <w:t>Pappné Szóka Lill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Nagygyimót község</w:t>
        <w:tab/>
        <w:tab/>
        <w:t>Adásztevel község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Polgármestere</w:t>
        <w:tab/>
        <w:tab/>
        <w:tab/>
        <w:t>Polgármestere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rendelet kihirdetv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dásztevel, 2010. február 26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Nagygyimót, 2010. február 26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Pappné Szóka Lil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körjegyző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0:00Z</dcterms:created>
  <dc:creator>Erika</dc:creator>
  <dc:description/>
  <cp:keywords/>
  <dc:language>en-US</dc:language>
  <cp:lastModifiedBy>Erika</cp:lastModifiedBy>
  <dcterms:modified xsi:type="dcterms:W3CDTF">2012-08-29T09:33:00Z</dcterms:modified>
  <cp:revision>7</cp:revision>
  <dc:subject/>
  <dc:title/>
</cp:coreProperties>
</file>