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gygyimót község Önkormányzat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Képviselő-testületéne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4/2005. (X. 26.) r e n d e l e t 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z elektronikus ügyintézésről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sz w:val="26"/>
        </w:rPr>
        <w:t>Nagygyimót község Önkormányzatának Képviselő-testülete a közigazgatási hatósági eljárás és szolgáltatás általános szabályairól szóló 2004. évi CXL. törvény 8. §. (1) bekezdésében, 160. §. (1) bekezdésében és a 162. §. (1) bekezdésében kapott felhatalmazás alapján az alábbi rendeletet alkotja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</w:rPr>
      </w:pPr>
      <w:r>
        <w:rPr>
          <w:sz w:val="26"/>
        </w:rPr>
        <w:t xml:space="preserve">§.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/>
      </w:pPr>
      <w:r>
        <w:rPr>
          <w:sz w:val="26"/>
        </w:rPr>
        <w:t>Nagygyimót község Önkormányzata esetében a körjegyzőség, a jegyző hatáskörébe tartozó és az önkormányzati hivatal ügyintézőjéhez telepített közigazgatási hatósági ügyek és egyes eljárási cselekmények a közigazgatási hatósági eljárás és szolgáltatás általános szabályairól szóló 2004. évi CXL. törvény szerinti elektronikus ügyintézés keretében nem intézhetők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>2. §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Ez a rendelet 2005. november 1-jén lép hatályba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Nagygyimót, 2005. október 24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Hársvölgyi Mária Terézia </w:t>
        <w:tab/>
        <w:tab/>
        <w:tab/>
        <w:tab/>
        <w:t>Pappné Szóka Lilla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Polgármester </w:t>
        <w:tab/>
        <w:tab/>
        <w:tab/>
        <w:tab/>
        <w:tab/>
        <w:tab/>
        <w:t>körjegyző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A rendelet kihirdetésre került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Nagygyimót, 2006. október 26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Pappné Szóka Lilla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körjegyző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Erika</dc:creator>
  <dc:description/>
  <cp:keywords/>
  <dc:language>en-US</dc:language>
  <cp:lastModifiedBy>Erika</cp:lastModifiedBy>
  <dcterms:modified xsi:type="dcterms:W3CDTF">2012-08-29T07:29:00Z</dcterms:modified>
  <cp:revision>2</cp:revision>
  <dc:subject/>
  <dc:title/>
</cp:coreProperties>
</file>