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Nagygyimót Község Önkormányzati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2013. (I.25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elyi építményadó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i adókról szóló 1990. évi C. törvény 1. § (1) bekezdésében foglalt felhatalmazás alapján, az Alaptörvény 32. cikk (2) bekezdésében meghatározott feladatkörében eljárva Nagygyimót Község Önkormányzati Képviselő-testülete a következő rendeletet alkotja: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§. Adóköteles az önkormányzat  illetékességi területén lévő építmények közül    a lakás és a nem lakás céljára szolgáló épület, épületrész (a továbbiakban együtt: építmény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§. Az adó alapja az építmény m2-ben számított hasznos alapterüle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§. Az adó mértéke: 1.100,-Ft/m2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§. A helyi adókról szóló 1990. évi C. törvény 13.§-ában foglaltakon kívül mentes az adó alól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magánszemély tulajdonában lévő építmény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§. Ez a rendelet 2013. március 1-jén lép hatályba, egyidejűleg a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/2012.(XI.30.) önkormányzati rendelet hatályát veszti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Nagygyimót, 2013. január 17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zaller Zsolt                      </w:t>
        <w:tab/>
        <w:tab/>
        <w:tab/>
        <w:tab/>
        <w:tab/>
        <w:t xml:space="preserve"> Takács Imre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lgármester                          </w:t>
        <w:tab/>
        <w:tab/>
        <w:tab/>
        <w:tab/>
        <w:tab/>
        <w:t xml:space="preserve">  jegyző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Kihirdetve: </w:t>
      </w:r>
    </w:p>
    <w:p>
      <w:pPr>
        <w:pStyle w:val="Normal"/>
        <w:ind w:left="54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Nagygyimót, 2013. január 25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Takács Imre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jegyző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Garamond-Bold;Times New Roman"/>
          <w:b/>
          <w:b/>
          <w:bCs/>
          <w:sz w:val="24"/>
          <w:szCs w:val="24"/>
        </w:rPr>
      </w:pPr>
      <w:r>
        <w:rPr>
          <w:rFonts w:cs="Garamond-Bold;Times New Roman"/>
          <w:b/>
          <w:bCs/>
          <w:sz w:val="24"/>
          <w:szCs w:val="24"/>
        </w:rPr>
        <w:t>I n d o k o l á 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A helyi építményadóról szóló 1/2013. (I. 25.) önkormányzati rendelet -tervezethe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  <w:t>Általános indokolás</w:t>
      </w:r>
    </w:p>
    <w:p>
      <w:pPr>
        <w:pStyle w:val="Normal"/>
        <w:jc w:val="center"/>
        <w:rPr>
          <w:rFonts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Normal"/>
        <w:jc w:val="both"/>
        <w:rPr>
          <w:rFonts w:cs="Garamond"/>
          <w:sz w:val="24"/>
          <w:szCs w:val="24"/>
        </w:rPr>
      </w:pPr>
      <w:r>
        <w:rPr>
          <w:rFonts w:cs="Garamond"/>
          <w:sz w:val="24"/>
          <w:szCs w:val="24"/>
        </w:rPr>
        <w:t>A jogalkotásról szóló 2010. évi CXXX. törvény (továbbiakban: Jat.) 18. § (1) bekezdése előírja a jogszabály előkészítője számára, hogy az adott jogszabály tervezetéhez indokolást kell csatolni, melynek az alábbiak szerint teszek eleget.</w:t>
      </w:r>
    </w:p>
    <w:p>
      <w:pPr>
        <w:pStyle w:val="Normal"/>
        <w:jc w:val="both"/>
        <w:rPr>
          <w:rFonts w:cs="Garamond"/>
          <w:sz w:val="24"/>
          <w:szCs w:val="24"/>
        </w:rPr>
      </w:pPr>
      <w:r>
        <w:rPr>
          <w:rFonts w:cs="Garamond"/>
          <w:sz w:val="24"/>
          <w:szCs w:val="24"/>
        </w:rPr>
        <w:t>A Jat. 5. § (4) bekezdése értelmében, az adott jogszabály megalkotására felhatalmazott jogalkotó a felhatalmazásnak megfelelően köteles a jogszabályt megalkotni.</w:t>
      </w:r>
    </w:p>
    <w:p>
      <w:pPr>
        <w:pStyle w:val="Normal"/>
        <w:jc w:val="both"/>
        <w:rPr>
          <w:rFonts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Normal"/>
        <w:jc w:val="both"/>
        <w:rPr>
          <w:rFonts w:cs="Garamond"/>
          <w:sz w:val="24"/>
          <w:szCs w:val="24"/>
        </w:rPr>
      </w:pPr>
      <w:r>
        <w:rPr>
          <w:rFonts w:cs="Garamond"/>
          <w:sz w:val="24"/>
          <w:szCs w:val="24"/>
        </w:rPr>
        <w:t>Nagygyimót Község Önkormányzati Képviselő-testülete a rendelettel újabb adónem kivetéséről dönt.</w:t>
      </w:r>
    </w:p>
    <w:p>
      <w:pPr>
        <w:pStyle w:val="Normal"/>
        <w:rPr>
          <w:rFonts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Normal"/>
        <w:jc w:val="center"/>
        <w:rPr>
          <w:rFonts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  <w:t>Részletes indokolás</w:t>
      </w:r>
    </w:p>
    <w:p>
      <w:pPr>
        <w:pStyle w:val="Normal"/>
        <w:jc w:val="center"/>
        <w:rPr>
          <w:rFonts w:cs="Garamond"/>
          <w:b/>
          <w:b/>
          <w:bCs/>
          <w:sz w:val="24"/>
          <w:szCs w:val="24"/>
        </w:rPr>
      </w:pPr>
      <w:r>
        <w:rPr>
          <w:rFonts w:cs="Garamond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1. §-a a adókötelezettség alá eső építmény fogalmát defini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§-hoz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Az adó alapját határozza meg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z adó mértékét határozza meg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z adómentes építmények köréről rendelkezik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rendelet hatályba lépéséről rendelkezik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L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Ő</w:t>
      </w:r>
      <w:r>
        <w:rPr>
          <w:b/>
          <w:bCs/>
          <w:sz w:val="24"/>
          <w:szCs w:val="24"/>
        </w:rPr>
        <w:t>ZETES HATÁSVIZSGÁ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 §-a szerinti a jogszabályok előkész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rán előzetes hatásvizsgálat elvégzésével kell felmérni a tervezett jogszabály valamenny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tősnek ítélt hatását, a szabályozás várható következményeit. Az előzetes hatásvizsgá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ásai a rendelet-tervezet esetében az alábbi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sadalmi, gazdasági, költségvetési hatása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Önkormányzat nagyobb adóbevételhez juthat, amely költségvetési szempontból pozitív hatást eredménye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rsadalmi hatása nem a magánszemélyekre terjed ki, hanem olyan vállalkozókra és gazdálkodó szervezetekre, akiknek tulajdonában Nagygyimót község közigazgatási területén nem lakás céljára szolgáló építmény van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rnyezeti és egészségügyi következmény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nyezeti és egészségügyi következményei a rendeletnek nincsenek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dminisztratív terheket befolyásoló hatásai:</w:t>
      </w:r>
    </w:p>
    <w:p>
      <w:pPr>
        <w:pStyle w:val="Normal"/>
        <w:rPr/>
      </w:pPr>
      <w:r>
        <w:rPr>
          <w:sz w:val="24"/>
          <w:szCs w:val="24"/>
        </w:rPr>
        <w:t>Többlet adminisztrációs teherként jelentkezik, mivel új adónemről van szó, amely bevallási kötelezettséggel jár. 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jogszabály megalkotásának szükségessége, a jogalkotás elmaradásának várhat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vetkezménye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A jogszabály megalkotására az önkormányzatot nem kötelezi törvény, annak elmaradása miatt nincs jogkövetkezmény. Megalkotásának szükségességét gazdasági szempontok figyelembe vétele indokolta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jogszabály alkalmazásához szükséges személyi, szervezeti, tárgyi és pénzügyi feltételek:</w:t>
      </w:r>
    </w:p>
    <w:p>
      <w:pPr>
        <w:pStyle w:val="Normal"/>
        <w:rPr/>
      </w:pPr>
      <w:r>
        <w:rPr>
          <w:sz w:val="24"/>
          <w:szCs w:val="24"/>
        </w:rPr>
        <w:t>adot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agygyimót, 2013. január 1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Takács Imre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jegy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59:00Z</dcterms:created>
  <dc:creator>Takács Imre</dc:creator>
  <dc:description/>
  <cp:keywords/>
  <dc:language>en-US</dc:language>
  <cp:lastModifiedBy>Nagygyimót</cp:lastModifiedBy>
  <dcterms:modified xsi:type="dcterms:W3CDTF">2013-01-24T08:59:00Z</dcterms:modified>
  <cp:revision>2</cp:revision>
  <dc:subject/>
  <dc:title>Csót Község Önkormányzati Képviselő-testületének</dc:title>
</cp:coreProperties>
</file>