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agygyimót község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/2000. (VIII. 11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helyi közművelődési feladatok ellátásáró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Nagygyimót község Önkormányzati Képviselő-testülete a kulturális javak védelméről és a muzeális intézményekről szóló 1997. évi CXL. törvény (továbbiakban: törvény) 77. §-ában kapott felhatalmazás alapján a helyi közművelődésről  a következő rendeletet alkotja: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Fejez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Általános rendelkezések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3"/>
        </w:numPr>
        <w:jc w:val="center"/>
        <w:rPr>
          <w:sz w:val="24"/>
        </w:rPr>
      </w:pPr>
      <w:r>
        <w:rPr>
          <w:sz w:val="24"/>
        </w:rPr>
        <w:t>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>A rendelet hatálya kiterjed Nagygyimót község közigazgatási területén a közművelődési tevékenység megvalósításában résztvevőkre, a közösségi színterek, közművelődési intézmények fenntartóira, működtető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sz w:val="24"/>
        </w:rPr>
      </w:pPr>
      <w:r>
        <w:rPr>
          <w:sz w:val="24"/>
        </w:rPr>
        <w:t>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/1/ A rendelet célja az Önkormányzat területén élő állampolgárok közművelődésének elősegítése, ennek érdekében közösségi színterek biztosítása, ezek feltételeinek meghatároz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2/ A helyi közművelődési célok megvalósítása érdekében segíti a civil szervezetek művelődési törekvéseit, széleskörű együttműködést alakít ki a társadalmi szervezetekk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1"/>
        </w:numPr>
        <w:rPr/>
      </w:pPr>
      <w:r>
        <w:rPr/>
        <w:t>fejez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közművelődési feladatellátás szervezeti kerete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sz w:val="24"/>
        </w:rPr>
      </w:pPr>
      <w:r>
        <w:rPr>
          <w:sz w:val="24"/>
        </w:rPr>
        <w:t>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/1/ Az Önkormányzat a közművelődési tevékenységek folyamatos megvalósíthatósága érdekében a közművelődés közösségi színtereként a következő létesítményeket működtet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) Művelődési Ház </w:t>
        <w:tab/>
        <w:tab/>
        <w:tab/>
        <w:t>Nagygyimót, Pápai u. 35.</w:t>
      </w:r>
    </w:p>
    <w:p>
      <w:pPr>
        <w:pStyle w:val="Normal"/>
        <w:rPr/>
      </w:pPr>
      <w:r>
        <w:rPr>
          <w:sz w:val="24"/>
        </w:rPr>
        <w:t>b) Községi Könyvtár</w:t>
        <w:tab/>
        <w:tab/>
        <w:tab/>
        <w:t>Nagygyimót, Pápai u. 35.</w:t>
      </w:r>
    </w:p>
    <w:p>
      <w:pPr>
        <w:pStyle w:val="Normal"/>
        <w:rPr>
          <w:sz w:val="24"/>
        </w:rPr>
      </w:pPr>
      <w:r>
        <w:rPr>
          <w:sz w:val="24"/>
        </w:rPr>
        <w:t>c) Ifjúsági Klub</w:t>
        <w:tab/>
        <w:tab/>
        <w:tab/>
        <w:t>Nagygyimót, Pápai u. 3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/2/ Az /1/ bekezdésben szereplő közművelődési színterek egy szakfeladaton kezelt, -921815 Művelődési központok, házak tevékenysége- egyéb jogállású, nem önállóan gazdálkodó intézmények, pénzügyi, gazdasági feladatait a Körjegyzőség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látja 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3/ A közművelődési színterekben biztosítani kell a kulturális és sportcélú szabadidő eltöltéséhez szükséges feltételek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4/ A polgármester a Művelődési Ház helyiségeit alkalomszerűen, a Képviselő-testület által meghatározott díj ellenében bérbe adhatja. A bérbeadás nem akadályozhatja a közművelődési tevékenység folytatás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sz w:val="24"/>
        </w:rPr>
      </w:pPr>
      <w:r>
        <w:rPr>
          <w:sz w:val="24"/>
        </w:rPr>
        <w:t>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/1/ Az Önkormányzat a közművelődési színterek működtetéséhez szükséges személyi feltételeket a törvényben meghatározott minimumszinten biztosítja, melynek anyagi fedezete az éves költségvetési rendeletben kerül megállapítás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2/ Az Önkormányzat a közösségi színtér fenntartásaként biztosítja, hogy a településen a lakosság szerveződő közösségei megfelelő rendszerességgel és időtartamban vehessék igénybe a közösségi színtér helyiségeit és szolgáltatásait. Biztosítja az igénybevétel idejére a minimális működési feltételek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1"/>
        </w:numPr>
        <w:rPr/>
      </w:pPr>
      <w:r>
        <w:rPr/>
        <w:t>fejez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helyi közművelődési feladatok meghatározás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sz w:val="24"/>
        </w:rPr>
      </w:pPr>
      <w:r>
        <w:rPr>
          <w:sz w:val="24"/>
        </w:rPr>
        <w:t xml:space="preserve">§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/1/ Iskolarendszeren kívüli öntevékeny, önképző, szakképző tanfolyamok, életminőségét és életesélyt javító tanulási, felnőtt oktatási lehetőségek megteremtés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a helyi lakosság munkaképességének növelése érdekében a mentális kultúrát, </w:t>
        <w:tab/>
        <w:t>önismeretet fejlesztő alkalmak, bemutatók szerve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2/ A település környezeti, szellemi, művészeti értékeinek, hagyományainak feltárása, megismertetése, a helyi művelődési szokások gondozása, gazdagítás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a település kulturális közösségi értékeinek közismertté tétele, ezen belül helytörténeti gyűjtés, illetve kiállítás szervezése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 helyi ünnepek, műsorok, esetenként vetélkedők szervezése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 kulturális élet eseményeiről dokumentumok gyűjtése, készítése (fénykép, videofelvétel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/3/ Az egyetemes, nemzeti, nemzetiségi és más kisebbségi kultúra értékeinek, megismertetése, a megértés, az ünnepek kultúrájának gondozás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a nemzeti és helyi ünnepek, évfordulók szervezése, rendezése által az ünnep </w:t>
        <w:tab/>
        <w:t>együttes örömeihez való hozzájárulás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különböző korosztályok eltérő szórakozási és közösségi igényéhez kulturált lehetőségek biztosít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4/ Az ismeretterjesztő, az amatőr alkotó, művelődő közösségek tevékenységének támogatás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az önképző tevékenységet segítő pályázatokon a részvétel szorgalmazása, segítése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kiemelkedő tehetségű helyi alkotók közismertté tétele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matőr művészeti körök, csoportok szervezésében való közreműköd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5/ A helyi társadalom kapcsolatrendszerének, közösségi életének, érdekérvényesítésének segítés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a település különböző érték- és érdekrendszerű civil közösségeinek igény szerinti segítése, támogatása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 különböző korosztályok ismerkedési, együttműködési alkalmainak, tevékenységeinek támogatása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z ifjúság művelődési kezdeményezéseinek segítése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 közösségi akciókhoz téri, tárgyi feltételek biztosítása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 civil közösségek pályázati lehetőségeiről információk biztosít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6/ A kultúrák közötti kapcsolatok kiépítésének és fenntartásának segítés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tájékoztatási, együttműködési, művelődési alkalmak kialakítása, rendszeressé tétele a helyi lakosság különböző tevékenységű közösségeivel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együttműködés a közművelődési megyei, országos szervezetekk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7/ Egyéb művelődési lehetőségek biztosítás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kapcsolattartás a szomszédos kulturális intézményekkel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lakossági hirdetésekhez közösségi színtér biztosítása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énymásolás és egyéb sokszorosítás lehetőségének kínál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ÍV. fejez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z önkormányzati közművelődési feladatok finanszírozás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sz w:val="24"/>
        </w:rPr>
      </w:pPr>
      <w:r>
        <w:rPr>
          <w:sz w:val="24"/>
        </w:rPr>
        <w:t>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/1/ Az egyes közművelődési feladatok ellátásához nyújtandó önkormányzati támogatás mértékét – teljes, részleges, önköltséges bontásban – az Önkormányzat éves költségvetése tartalmaz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2/ Az Önkormányzat a közösségi színtérül szolgáló létesítmények működési, fenntartási kiadásait biztosít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1"/>
        </w:numPr>
        <w:rPr/>
      </w:pPr>
      <w:r>
        <w:rPr/>
        <w:t>fejez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Értelmező rendelkezés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sz w:val="24"/>
        </w:rPr>
      </w:pPr>
      <w:r>
        <w:rPr>
          <w:sz w:val="24"/>
        </w:rPr>
        <w:t xml:space="preserve">§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E rendeletben alkalmazott fogalma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Közművelődési intézmény: a lakosság közösségi közművelődési tevékenységéhez erre a célra alapított, fenntartott, működtetett, megfelelő szakmai, személyi, infrastrukturális feltételekkel és alapító okirattal rendelkező költségvetési szerv vagy egyéb fenntartású intézm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özművelődési tevékenység: a polgárok iskolán kívüli, öntevékeny, önművelő, megismerő, kultúraelsajátító, művelődő és alkotó célú cselekvése, amely jellemzően együttműködésben, közösségekben, valósul m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özösségi színtér: a helyi lakosság rendszeres vagy alkalmi közművelődési tevékenységének a lakosság önszerveződő közösségeinek támogatása érdekében önkormányzati fenntartásban, önkormányzati társulásban, vagy közművelődési megállapodás alapján működtetett, erre a célra alkalmassá tett és üzemeltetett, adott helyen rendszeresen működő intézmény vagy egyébjogállású létesítmény (helyiségegyüttes, épüle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yilvános könyvtári ellátás: a nyilvános könyvtárak által nyújtott szolgáltatások és az e szolgáltatások nyújtását elősegítő központi szolgáltatások összessége, amelyek biztosítják az állampolgár számára az információhoz való szabad hozzáféré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1"/>
        </w:numPr>
        <w:rPr/>
      </w:pPr>
      <w:r>
        <w:rPr/>
        <w:t>fejez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áró rendelkezés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sz w:val="24"/>
        </w:rPr>
      </w:pPr>
      <w:r>
        <w:rPr>
          <w:sz w:val="24"/>
        </w:rPr>
        <w:t>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E rendelet kihirdetése napján lép hatályba, kihirdetéséről a jegyző gondoskod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gygyimót, 2000. augusztus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ársvölgyi Mária Terézia</w:t>
        <w:tab/>
        <w:tab/>
        <w:tab/>
        <w:tab/>
        <w:tab/>
        <w:tab/>
        <w:tab/>
        <w:t>Pappné Szóka Lilla</w:t>
      </w:r>
    </w:p>
    <w:p>
      <w:pPr>
        <w:pStyle w:val="Normal"/>
        <w:rPr>
          <w:sz w:val="24"/>
        </w:rPr>
      </w:pPr>
      <w:r>
        <w:rPr>
          <w:sz w:val="24"/>
        </w:rPr>
        <w:t xml:space="preserve">Polgármester </w:t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kihirdetv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gygyimót, 2000. augusztus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Pappné Szóka Lil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kör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Egységes szerkezetben a 8/2004. (V.01.) Rendelettel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8/2004. (V.01.) sz. Rendelet 7. §.-a Hatályos: 2004. május 1-tő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8/2004. (V.01.) rendelet. 18. §. (3) bekezdése. Hatályos 2004. május 1-től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19:00Z</dcterms:created>
  <dc:creator>Erika</dc:creator>
  <dc:description/>
  <cp:keywords/>
  <dc:language>en-US</dc:language>
  <cp:lastModifiedBy>Erika</cp:lastModifiedBy>
  <dcterms:modified xsi:type="dcterms:W3CDTF">2012-08-28T13:19:00Z</dcterms:modified>
  <cp:revision>2</cp:revision>
  <dc:subject/>
  <dc:title/>
</cp:coreProperties>
</file>