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Nagygyimót község Önkormányzata Képviselő-testületének 4/2007. (IV. 13.) rendelete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Nagygyimót község területén megvalósuló út-, járda- és közműépítési beruházásokról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  <w:t>Nagygyimót község Önkormányzata Képviselő-testülete a helyi önkormányzatokról szóló 1990. évi LXV. tv. 16. §. (1) bekezdésében és az épített környezet alakításáról és védelméről szóló 1997. évi LXXVIII. Tv. (a továbbiakban: Étv.) 28. §. (2) bekezdésében kapott felhatalmazás alapján a következő rendeletet alkotj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center"/>
        <w:rPr/>
      </w:pPr>
      <w:r>
        <w:rPr/>
        <w:t>Általános rendelkezések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/>
      </w:pPr>
      <w:r>
        <w:rPr/>
        <w:t>§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 rendelet hatálya a Nagygyimót község közigazgatási területén önkormányzati beruházásban megvalósuló közmű-, út- és járdaépítési beruházásokra terjed k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alkalmazásában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ind w:left="360" w:hanging="360"/>
        <w:rPr/>
      </w:pPr>
      <w:r>
        <w:rPr>
          <w:i/>
          <w:iCs/>
        </w:rPr>
        <w:t>alapközmű:</w:t>
      </w:r>
      <w:r>
        <w:rPr/>
        <w:t xml:space="preserve"> a közüzemi ivóvíz és a villamos energia,</w:t>
      </w:r>
    </w:p>
    <w:p>
      <w:pPr>
        <w:pStyle w:val="Normal"/>
        <w:numPr>
          <w:ilvl w:val="1"/>
          <w:numId w:val="6"/>
        </w:numPr>
        <w:ind w:left="360" w:hanging="360"/>
        <w:rPr/>
      </w:pPr>
      <w:r>
        <w:rPr>
          <w:i/>
          <w:iCs/>
        </w:rPr>
        <w:t>belterület:</w:t>
      </w:r>
      <w:r>
        <w:rPr/>
        <w:t xml:space="preserve"> Nagygyimót település közigazgatási területének jellemzően a település történetileg kialakult, elsősorban összefüggő beépített, illetőleg beépítésre szánt területeket tartalmazó kijelölt része,</w:t>
      </w:r>
    </w:p>
    <w:p>
      <w:pPr>
        <w:pStyle w:val="Normal"/>
        <w:numPr>
          <w:ilvl w:val="1"/>
          <w:numId w:val="6"/>
        </w:numPr>
        <w:ind w:left="360" w:hanging="360"/>
        <w:rPr/>
      </w:pPr>
      <w:r>
        <w:rPr>
          <w:i/>
          <w:iCs/>
        </w:rPr>
        <w:t xml:space="preserve">külterület: </w:t>
      </w:r>
      <w:r>
        <w:rPr/>
        <w:t>Nagygyimót település közigazgatási területének belterületnek nem minősülő, elsősorban mezőgazdasági, erdőművelési, illetőleg különleges (pl. bánya, vízmeder, hulladéktelep stb.) céljára szolgáló része,</w:t>
      </w:r>
    </w:p>
    <w:p>
      <w:pPr>
        <w:pStyle w:val="Normal"/>
        <w:numPr>
          <w:ilvl w:val="1"/>
          <w:numId w:val="6"/>
        </w:numPr>
        <w:ind w:left="360" w:hanging="360"/>
        <w:rPr/>
      </w:pPr>
      <w:r>
        <w:rPr>
          <w:i/>
          <w:iCs/>
        </w:rPr>
        <w:t>közmű:</w:t>
      </w:r>
      <w:r>
        <w:rPr/>
        <w:t xml:space="preserve"> </w:t>
      </w:r>
      <w:r>
        <w:rPr>
          <w:i/>
          <w:iCs/>
        </w:rPr>
        <w:t>a</w:t>
      </w:r>
      <w:r>
        <w:rPr/>
        <w:t>.) víz- és csatornahálózat: a helyi közcélú vízközmű-törzshálózat része,</w:t>
      </w:r>
    </w:p>
    <w:p>
      <w:pPr>
        <w:pStyle w:val="Normal"/>
        <w:ind w:left="1128" w:hanging="0"/>
        <w:rPr/>
      </w:pPr>
      <w:r>
        <w:rPr>
          <w:i/>
          <w:iCs/>
        </w:rPr>
        <w:t>b.</w:t>
      </w:r>
      <w:r>
        <w:rPr/>
        <w:t>) gázelosztó vezeték: a gázfogadó állomás kilépő oldalához csatlakozó   vezetékhálózat,</w:t>
      </w:r>
    </w:p>
    <w:p>
      <w:pPr>
        <w:pStyle w:val="Normal"/>
        <w:ind w:left="1128" w:hanging="0"/>
        <w:rPr/>
      </w:pPr>
      <w:r>
        <w:rPr>
          <w:i/>
          <w:iCs/>
        </w:rPr>
        <w:t>c.</w:t>
      </w:r>
      <w:r>
        <w:rPr/>
        <w:t>) elektromos vezeték: a villamos teljesítményigények üzembiztos kielégítéséhez szükséges elosztó vezetékhálózat,</w:t>
      </w:r>
    </w:p>
    <w:p>
      <w:pPr>
        <w:pStyle w:val="Normal"/>
        <w:ind w:left="1128" w:hanging="0"/>
        <w:rPr/>
      </w:pPr>
      <w:r>
        <w:rPr>
          <w:i/>
          <w:iCs/>
        </w:rPr>
        <w:t>d.</w:t>
      </w:r>
      <w:r>
        <w:rPr/>
        <w:t>) helyi közút: az út és műtárgyai, valamint tartozékai a közúti közlekedésről szóló 1988. évi I. tv. 47. §. h.), j), és k.) pontjai szerint,</w:t>
      </w:r>
    </w:p>
    <w:p>
      <w:pPr>
        <w:pStyle w:val="Normal"/>
        <w:ind w:left="1128" w:hanging="0"/>
        <w:rPr/>
      </w:pPr>
      <w:r>
        <w:rPr>
          <w:i/>
          <w:iCs/>
        </w:rPr>
        <w:t>„</w:t>
      </w:r>
      <w:r>
        <w:rPr>
          <w:i/>
          <w:iCs/>
        </w:rPr>
        <w:t>h.</w:t>
      </w:r>
      <w:r>
        <w:rPr/>
        <w:t>) út: a gyalogosok és járművek közlekedésére szolgáló közterület, illetőleg magánterület (közút, magánút). Az egyes útfajtáknak és az út részeinek meghatározására a közúti közlekedés szabályairól szóló jogszabályban foglaltak az irányadók,</w:t>
      </w:r>
    </w:p>
    <w:p>
      <w:pPr>
        <w:pStyle w:val="Normal"/>
        <w:ind w:left="1128" w:hanging="0"/>
        <w:rPr/>
      </w:pPr>
      <w:r>
        <w:rPr>
          <w:i/>
          <w:iCs/>
        </w:rPr>
        <w:t>j.</w:t>
      </w:r>
      <w:r>
        <w:rPr/>
        <w:t>) az út műtárgyai: a híd, a pontonhíd, a hajóhíd, a felüljáró, az áteresz, az alagút, az aluljáró, a támfal, a bélésfal, az út víztelenítését szolgáló burkolt árok, csatorna vagy más vízelvezető létesítmény. A két méternél nagyobb nyílású áthidaló műtárgy: híd, a két méternél kisebb nyílású áthidaló műtárgy: áteresz.</w:t>
      </w:r>
    </w:p>
    <w:p>
      <w:pPr>
        <w:pStyle w:val="Normal"/>
        <w:ind w:left="1128" w:hanging="0"/>
        <w:rPr/>
      </w:pPr>
      <w:r>
        <w:rPr>
          <w:i/>
          <w:iCs/>
        </w:rPr>
        <w:t>k.</w:t>
      </w:r>
      <w:r>
        <w:rPr/>
        <w:t>) az út tartozékai: a várakozóhely, pihenőhely, a vezetőoszlop, a korlát, az útfenntartási és közbiztonsági célokat szolgáló műszaki és egyéb létesítmény, berendezés (így különösen jelzőtábla, jelzőlámpa, segélykérő telefon, parkolójegy kiadó automata, sorompó), a zajárnyékoló fal és töltés, az út kezelője által létesített hóvédő erdősáv vagy cserjesáv (védelmi rendeltetésű erdő), valamint a közút határától számított két méter távolságon belül ültetett fa, az összefüggő üzemi gyümölcsöshöz tartozó fák kivételével, az út üzemeltetéséhez szükséges elektronikus hírközlő eszközök és hálózatok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6"/>
        </w:numPr>
        <w:ind w:left="720" w:hanging="720"/>
        <w:rPr/>
      </w:pPr>
      <w:r>
        <w:rPr/>
        <w:t>k</w:t>
      </w:r>
      <w:r>
        <w:rPr>
          <w:i/>
          <w:iCs/>
        </w:rPr>
        <w:t xml:space="preserve">özművesítési hozzájárulás: </w:t>
      </w:r>
      <w:r>
        <w:rPr/>
        <w:t>az a befizetési kötelezettségként megállapítható pénzösszeg, amelynek nagyságát a települési önkormányzat jegyzője az érintettekkel határozatban közöl.</w:t>
      </w:r>
    </w:p>
    <w:p>
      <w:pPr>
        <w:pStyle w:val="Normal"/>
        <w:numPr>
          <w:ilvl w:val="1"/>
          <w:numId w:val="6"/>
        </w:numPr>
        <w:ind w:left="1440" w:hanging="1440"/>
        <w:rPr/>
      </w:pPr>
      <w:r>
        <w:rPr>
          <w:i/>
          <w:iCs/>
        </w:rPr>
        <w:t xml:space="preserve">önkormányzati beruházás: </w:t>
      </w:r>
      <w:r>
        <w:rPr/>
        <w:t xml:space="preserve">minden olyan beruházás, melyben az önkormányzat –a  </w:t>
      </w:r>
    </w:p>
    <w:p>
      <w:pPr>
        <w:pStyle w:val="Normal"/>
        <w:ind w:left="708" w:hanging="0"/>
        <w:rPr/>
      </w:pPr>
      <w:r>
        <w:rPr/>
        <w:t>költségviselés mértékétől függetlenül részt vesz.</w:t>
      </w:r>
    </w:p>
    <w:p>
      <w:pPr>
        <w:pStyle w:val="Normal"/>
        <w:numPr>
          <w:ilvl w:val="1"/>
          <w:numId w:val="6"/>
        </w:numPr>
        <w:ind w:left="720" w:hanging="720"/>
        <w:rPr/>
      </w:pPr>
      <w:r>
        <w:rPr>
          <w:i/>
          <w:iCs/>
        </w:rPr>
        <w:t>közművel ellátott ingatlan</w:t>
      </w:r>
      <w:r>
        <w:rPr/>
        <w:t>: az önálló helyrajzi számmal rendelkező földterület, amelyre s hatályos előírások szerint az ingatlan előtt meglévő közműgerinc vezetékről a bekötés kivitelezhető, illetve amelyhez a közúti csatlakozás kiépíthető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§.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A rendezési tervekben a területre előírt helyi közutakat és az egyes közműveket legkésőbb az általuk kiszolgált építmények használatbavételéig meg kell valósítani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6"/>
        </w:numPr>
        <w:jc w:val="center"/>
        <w:rPr/>
      </w:pPr>
      <w:r>
        <w:rPr/>
        <w:t>§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A rendeletben szabályozott közmű-, út- és járdaépítések megvalósítása, költségviselése</w:t>
      </w:r>
    </w:p>
    <w:p>
      <w:pPr>
        <w:pStyle w:val="TextBodyIndent"/>
        <w:numPr>
          <w:ilvl w:val="3"/>
          <w:numId w:val="6"/>
        </w:numPr>
        <w:rPr/>
      </w:pPr>
      <w:r>
        <w:rPr/>
        <w:t>az önkormányzat,</w:t>
      </w:r>
    </w:p>
    <w:p>
      <w:pPr>
        <w:pStyle w:val="TextBodyIndent"/>
        <w:numPr>
          <w:ilvl w:val="3"/>
          <w:numId w:val="6"/>
        </w:numPr>
        <w:rPr/>
      </w:pPr>
      <w:r>
        <w:rPr/>
        <w:t>természetes vagy jogi személy,</w:t>
      </w:r>
    </w:p>
    <w:p>
      <w:pPr>
        <w:pStyle w:val="TextBodyIndent"/>
        <w:numPr>
          <w:ilvl w:val="3"/>
          <w:numId w:val="6"/>
        </w:numPr>
        <w:rPr/>
      </w:pPr>
      <w:r>
        <w:rPr/>
        <w:t>a közműfenntartó által,</w:t>
      </w:r>
    </w:p>
    <w:p>
      <w:pPr>
        <w:pStyle w:val="TextBodyIndent"/>
        <w:numPr>
          <w:ilvl w:val="3"/>
          <w:numId w:val="6"/>
        </w:numPr>
        <w:rPr/>
      </w:pPr>
      <w:r>
        <w:rPr/>
        <w:t>illetve az a.) b.) c.) pontokban foglaltak bármilyen együttműködése alapján történhet.</w:t>
      </w:r>
    </w:p>
    <w:p>
      <w:pPr>
        <w:pStyle w:val="TextBodyIndent"/>
        <w:ind w:left="252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jc w:val="center"/>
        <w:rPr/>
      </w:pPr>
      <w:r>
        <w:rPr/>
        <w:t>§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left="0" w:hanging="0"/>
        <w:rPr/>
      </w:pPr>
      <w:r>
        <w:rPr/>
        <w:t>(1) A közmű-, út- és járdaépítéseknél a jogszabályok rendelkezései alapján kell eljárn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(2) Felelős tervező közreműködésével, felelős szakirányú kivitelező megbízásával a vonatkozó előírásokat, jóváhagyott rendezési, engedélyezési, kiviteli tervekben foglaltakat maradéktalanul be kell tartan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II.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A külterületen egyes beruházásokra vonatkozó rendelkezések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 xml:space="preserve">§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TextBodyIndent"/>
        <w:ind w:left="0" w:hanging="0"/>
        <w:rPr/>
      </w:pPr>
      <w:r>
        <w:rPr/>
        <w:t>(1) Külterületen önkormányzati beruházásban nem építhetők utak, járdák és közműv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Ettől eltérni kivételes esetben a Képviselő-testület döntése alapján leh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§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>(1) Belterületen önkormányzati beruházásban építhetők közműv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vegyes tulajdonú (önkormányzati és egyéb) területen az önkormányzat az arányosan ráeső összeggel részt vesz a közmű építésekb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későbbi közműcsatlakozás során az igénybevevő a hatályos közművesítési hozzájárulás összeget köteles megfizetni a rákötés előtt egy összegben vagy  részletekbe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§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>Közművesített belterüle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járdaépítésnél a teljes beruházási költség a beruházót terh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Útépítéseknél az úttest és a padka kiépítésének költsége a beruházót, a kapubejáró útcsatlakozása – a szükséges műtárgyakkal együtt – az ingatlan tulajdonosát vagy használóját terh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Meglévő csapadékvíz-elvezető rendszer átépítésekor a közmű-bekötővezetékek, illetve a kapubejáró miatt szükségessé váló műtárgy (áteresz) cseréjének költsége a beruházót terheli.</w:t>
      </w:r>
    </w:p>
    <w:p>
      <w:pPr>
        <w:pStyle w:val="Normal"/>
        <w:rPr/>
      </w:pPr>
      <w:r>
        <w:rPr/>
        <w:t>A korábbi műtárgy és bekötővezeték elemei csak akkor használhatók fel, ha megfelelő méretűek és bontás után olyan műszaki állapotúak, hogy visszaépíthetők. Az anyagbeszerzés és beépítés költségei a beruházót terhel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A (2) és (3) bekezdésben foglaltaktól eltérni külön képviselő-testületi döntéssel leh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A közmű gerincvezeték utólagos rácsatlakozásért fizetendő közművesítési hozzájárulást a Képviselő-testület e rendelet mellékletében foglaltak szerint határozza me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§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>(1) A közmű-, út- és járdaépítés költségviselésének szabályai:</w:t>
      </w:r>
    </w:p>
    <w:p>
      <w:pPr>
        <w:pStyle w:val="Normal"/>
        <w:rPr/>
      </w:pPr>
      <w:r>
        <w:rPr/>
        <w:t>- a tervezés költségei a beruházót terhelik,</w:t>
      </w:r>
    </w:p>
    <w:p>
      <w:pPr>
        <w:pStyle w:val="Normal"/>
        <w:numPr>
          <w:ilvl w:val="0"/>
          <w:numId w:val="4"/>
        </w:numPr>
        <w:ind w:left="180" w:hanging="180"/>
        <w:rPr/>
      </w:pPr>
      <w:r>
        <w:rPr/>
        <w:t>a közmű gerincvezeték és kapcsolótó létesítményeinek finanszírozása a beruházó, a közmű-bekötővezeték (gerinctől a telekhatárig), illetve a telken belüli vezetékek finanszírozása pedig a beruházó vagy az ingatlantulajdonos illetve a használó fela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Ha a bekötővezeték közterületbontás nélkül utólag is kiépíthető, vagy a gerincvezeték már e rendelet hatályba lépése előtt megépült, akkor a közmű-szolgáltatást igénylő dönti el, mikor építi ki a bekötővezetéket. A munkálatok megkezdése előtt az igénylő köteles engedélyt kérni az önkormányzati hivataltól és a közmű üzemeltetőjét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Környezetvédelmi szempontból az önkormányzat bizonyos közmű-szolgáltatás kötelező igénybevételét írhatja elő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zennyvízelvezetésre vonatkozó szabályok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§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>(1) Nagygyimót község belterületén szennyvízelvezetés csak zárt rendszerű szennyvízcsatornába, zárt rendszerű tárolótartályba, vagy ahol a feltételek adottak a hatályos építési jogszabályok szerint történhe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(2) Azon ingatlanok esetében, amelyek a szennyvízcsatorna hálózatba beköthetők, az ingatlan tulajdonosa köteles a szennyvízcsatorna hálózatra rákötni és a Pápai Vízmű Rt-vel a szolgáltatási szerződést megkötni. Ebben az esetben semmilyen közműpótló berendezés nem fogadható 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 xml:space="preserve">§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(1) Szennyvízcsatorna létesítésekor a gerincvezetékkel együtt meg kell építeni minden műszaki szempontból indokolt bekötővezetéket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Minden építési telekhez önálló bekötővezetéket kell kiépíten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II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gyéb rendelkezések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§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(1) Amennyiben a víz- vagy szennyvíz-gerincvezeték az ingatlan előtt korábban kiépült és az ingatlantulajdonos utólagosan saját költségén valósítja meg a víz- vagy szennyvízbekötő-vezetéket, abban az esetben mentesül a közművesítési hozzájárul összegétő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A gázelosztó vezetékről leágazó és ingatlanhoz nem köthető megépült bekötővezetékek esetében a beruházás során az önkormányzat által átvállalt közművesítési hozzájárulást a csatlakozó ingatlantulajdonos mindaddig  az önkormányzat részére fizeti meg, amíg az önkormányzat és a KÖGÁZ Zrt. között létrejött megállapodás szerinti beruházási összeg érdekeltségi egységként le nem f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A gáz-közművesítési hozzájárulás utólagos összegét a KÖGÁZ Zrt. által a településekre meghatározott és közölt összeggel azonos összegben kell megállapítani.</w:t>
      </w:r>
    </w:p>
    <w:p>
      <w:pPr>
        <w:pStyle w:val="Normal"/>
        <w:rPr/>
      </w:pPr>
      <w:r>
        <w:rPr/>
        <w:t>Az adott évben aktuális összeget az önkormányzat hivatala ügyintézője köteles egyeztetni a KÖGÁZ Zrt-v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§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(1) Új közmű-, út- és járdaépítéseknél a közmű-szolgáltatást igénybevevők a közművesítési hozzájárulást az önkormányzat vagy a beruházó által a beruházás megkezdése előtt megállapított összegben kötelesek megfizet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A szolgáltatás későbbi igénybevétele esetén a hatályos közművesítési hozzájárulást kell megfizet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Az (1) bekezdés esetében az önkormányzat vagy a beruházó közművesítési hozzájárulás összegének megállapításával egy időben határoz a megfizetés módjáról (egy összegben, részletekben) és a végső fizetési határidő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A szolgáltatás későbbi igénybevétele esetében a közművesítési hozzájárulás az írásban benyújtott kérelem benyújtásától számított legfeljebb 24 havi részletekben is megfizethet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A részletfizetés elbírálása a jegyző hatáskö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 Amennyiben a kérelmező a részletet 3 hónapon keresztül nem fizeti meg, meg kell vonni a részletfizetési kedvezményt és a közművesítési hozzájárulás még meg nem fizetett részét 60 napon belül egy összegben kell megfizet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) Késedelmes fizetés esetén a Ptk. szabályai szerint kell eljárn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§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>E rendelet a kihirdetése napján lép hatályba, de rendelkezéseit a folyamatban lévő ügyekben is alkalmazni k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ygyimót, 2007. április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ársvölgyi Mária Terézia </w:t>
        <w:tab/>
        <w:tab/>
        <w:tab/>
        <w:tab/>
        <w:t>Pappné Szóka Lilla</w:t>
      </w:r>
    </w:p>
    <w:p>
      <w:pPr>
        <w:pStyle w:val="Normal"/>
        <w:rPr/>
      </w:pPr>
      <w:r>
        <w:rPr/>
        <w:t xml:space="preserve">Polgármester </w:t>
        <w:tab/>
        <w:tab/>
        <w:tab/>
        <w:tab/>
        <w:tab/>
        <w:tab/>
        <w:t>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ésre kerü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gygyimót, 2007. április 1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Pappné Szóka Lill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jc w:val="right"/>
        <w:rPr/>
      </w:pPr>
      <w:r>
        <w:rPr/>
        <w:t>sz. melléklet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Közművesítési hozzájárulások összege</w:t>
      </w:r>
    </w:p>
    <w:p>
      <w:pPr>
        <w:pStyle w:val="Normal"/>
        <w:pBdr>
          <w:bottom w:val="single" w:sz="6" w:space="1" w:color="000000"/>
        </w:pBdr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Ivóvízvezeték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8"/>
        </w:numPr>
        <w:rPr/>
      </w:pPr>
      <w:r>
        <w:rPr/>
        <w:t>Kiépített gerincvezeték utólagos igénybevétele esetén a közművesítési hozzájárulás összege (ha az igénybevevő korábban nem fizetett hozzájárulást) 110.000,- Ft bekötő-vezetékenké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>Kiépített gerincvezeték esetén a bekötővezeték utólagos megvalósításának teljes költsége (tervezés, kivitelezés) a szolgáltatást igénybevevőt (tulajdonos, használó) terheli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Közművesítési hozzájárulás fizeti kötelezettség nem terheli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zennyvízcsatorna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2.1. Kiépített gerincvezeték utólagos igénybevétele esetén a közművesítési hozzájárulás</w:t>
      </w:r>
    </w:p>
    <w:p>
      <w:pPr>
        <w:pStyle w:val="TextBodyIndent"/>
        <w:rPr/>
      </w:pPr>
      <w:r>
        <w:rPr/>
        <w:t xml:space="preserve">       </w:t>
      </w:r>
      <w:r>
        <w:rPr/>
        <w:t xml:space="preserve">összege ( ha az igénybevevő korábban nem fizetett hozzájárulást) 160.000,- Ft  </w:t>
      </w:r>
    </w:p>
    <w:p>
      <w:pPr>
        <w:pStyle w:val="TextBodyIndent"/>
        <w:rPr/>
      </w:pPr>
      <w:r>
        <w:rPr/>
        <w:t xml:space="preserve">       </w:t>
      </w:r>
      <w:r>
        <w:rPr/>
        <w:t>bekötő-vezetékenké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2. Kiépített gerincvezeték  esetében a bekötővezeték utólagos megvalósításának teljes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költsége (tervezés, kivitelezés) a szolgáltatást igénybe vevőt (tulajdonos, használó) </w:t>
      </w:r>
    </w:p>
    <w:p>
      <w:pPr>
        <w:pStyle w:val="TextBodyIndent"/>
        <w:rPr/>
      </w:pPr>
      <w:r>
        <w:rPr/>
        <w:t xml:space="preserve">       </w:t>
      </w:r>
      <w:r>
        <w:rPr/>
        <w:t>terheli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 </w:t>
      </w:r>
      <w:r>
        <w:rPr/>
        <w:t>közművesítési hozzájárulás fizetési kötelezettség nem terheli, vagy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3. Gázvezeték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  <w:t xml:space="preserve">3.1. Kiépített gázelosztó-vezeték utólagos igénybevétele esetén a közművesítési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hozzájárulás összege (ha az igénybevevő korábban nem fizetett hozzájárulást) a 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KÖGÁZ Zrt. által adott évre a településre meghatározott és közöl közművesítési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hozzájárulás  összege, 2007. évre 171.294,- Ft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A hozzájárulás összegét a mindenkor hatályos ÁFA terheli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2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.)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34:00Z</dcterms:created>
  <dc:creator>Erika</dc:creator>
  <dc:description/>
  <cp:keywords/>
  <dc:language>en-US</dc:language>
  <cp:lastModifiedBy>Erika</cp:lastModifiedBy>
  <dcterms:modified xsi:type="dcterms:W3CDTF">2012-08-29T07:34:00Z</dcterms:modified>
  <cp:revision>2</cp:revision>
  <dc:subject/>
  <dc:title/>
</cp:coreProperties>
</file>